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/>
      </w:pPr>
      <w:r>
        <w:rPr>
          <w:sz w:val="26"/>
          <w:szCs w:val="26"/>
          <w:lang w:val="uk-UA"/>
        </w:rPr>
        <w:t xml:space="preserve">          </w:t>
      </w:r>
      <w:r>
        <w:rPr>
          <w:sz w:val="26"/>
          <w:szCs w:val="26"/>
          <w:lang w:val="uk-UA"/>
        </w:rPr>
        <w:t xml:space="preserve">Затверджено </w:t>
      </w:r>
    </w:p>
    <w:p>
      <w:pPr>
        <w:pStyle w:val="Normal"/>
        <w:ind w:left="5664" w:hanging="0"/>
        <w:rPr/>
      </w:pPr>
      <w:r>
        <w:rPr>
          <w:sz w:val="26"/>
          <w:szCs w:val="26"/>
          <w:lang w:val="uk-UA"/>
        </w:rPr>
        <w:t>Директор школи</w:t>
      </w:r>
    </w:p>
    <w:p>
      <w:pPr>
        <w:pStyle w:val="Normal"/>
        <w:ind w:left="566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___________ Л.В.Маланіна</w:t>
      </w:r>
    </w:p>
    <w:p>
      <w:pPr>
        <w:pStyle w:val="Normal"/>
        <w:ind w:left="5664" w:hanging="0"/>
        <w:rPr/>
      </w:pPr>
      <w:r>
        <w:rPr>
          <w:sz w:val="26"/>
          <w:szCs w:val="26"/>
          <w:lang w:val="uk-UA"/>
        </w:rPr>
        <w:t>01 березня  2019р.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лан роботи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Чугуївської загальноосвітньої школи І-ІІІ ступенів №7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Чугуївської міської ради Харківської області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на березень 2019 року</w:t>
      </w:r>
    </w:p>
    <w:tbl>
      <w:tblPr>
        <w:tblW w:w="991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3642"/>
        <w:gridCol w:w="1661"/>
        <w:gridCol w:w="2224"/>
        <w:gridCol w:w="1887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міст заходу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ий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мітка про виконання</w:t>
            </w:r>
          </w:p>
        </w:tc>
      </w:tr>
      <w:tr>
        <w:trPr/>
        <w:tc>
          <w:tcPr>
            <w:tcW w:w="9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. Організаційна робота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перативні нарад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понеділк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ланіна Л.В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Нарада при директорові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.03. 2019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ланіна Л.В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ідання педагогічної ради школи «Атестація - крок до творчості вчителя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03.2019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аланіна Л.В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мененко Ю.В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7" w:leader="none"/>
              </w:tabs>
              <w:rPr>
                <w:lang w:val="uk-UA"/>
              </w:rPr>
            </w:pPr>
            <w:r>
              <w:rPr>
                <w:lang w:val="uk-UA"/>
              </w:rPr>
              <w:t>Уточнення списку першокласникі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31.03.2019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чителі школ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аційні заходи щодо участі учнів 11 класів у ЗНО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місяця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мененко Ю.В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окрут А.М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І. Методична робота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ідання Методичної ради школ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.03.2019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мененко Ю.В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ворчий звіт вчителів, які атестуютьс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03.2019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мененко Ю.В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ідання атестаційної комісії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03.2019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дміністрація школ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сідання методичного об</w:t>
            </w:r>
            <w:r>
              <w:rPr/>
              <w:t>’</w:t>
            </w:r>
            <w:r>
              <w:rPr>
                <w:lang w:val="uk-UA"/>
              </w:rPr>
              <w:t>єднання вчителів початкових класі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03.2019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енко Л.С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сідання методичного об</w:t>
            </w:r>
            <w:r>
              <w:rPr/>
              <w:t>’</w:t>
            </w:r>
            <w:r>
              <w:rPr>
                <w:lang w:val="uk-UA"/>
              </w:rPr>
              <w:t>єднання класних керівникі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03.2019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пкасова К.С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дення методичної декад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місяця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чителі школи, керівники МО, Семененко Ю.В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ІІ. Контрольна – аналітична діяльність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Експрес - контроль за підготовкою вчителів до уроків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Щоденно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ланіна Л.В.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мененко Ю.В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вчення стану викладання інформатик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03-26.03.2019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ланіна Л.В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тан введення класних журналів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.03.2019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ланіна Л.В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нтроль за відвідуванням учнями навчальних занять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енно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дміністраці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вчення стану викладання факультативів та курсів за вибором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одовж місяця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Маланіна Л.В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мененко Ю.В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йд «Урок», Шкільна форм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тижня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ривенець І.В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дготовка до ДПА 4,9 клас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03-29.03.2019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ланіна Л.В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мененко Ю.В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</w:t>
            </w:r>
            <w:r>
              <w:rPr>
                <w:b/>
                <w:lang w:val="en-US"/>
              </w:rPr>
              <w:t>V</w:t>
            </w:r>
            <w:r>
              <w:rPr>
                <w:b/>
                <w:lang w:val="uk-UA"/>
              </w:rPr>
              <w:t xml:space="preserve">. </w:t>
            </w:r>
            <w:r>
              <w:rPr>
                <w:b/>
                <w:bCs/>
                <w:lang w:val="uk-UA"/>
              </w:rPr>
              <w:t>Організація виховної роботи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аходи до міжнародного жіночого дня 8 Березн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3-07.03.2019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ривенець І.В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Яременко Г.В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Заходи, присвячені Дню народження   Т.Г. Шевченка</w:t>
            </w:r>
            <w:r>
              <w:rPr>
                <w:lang w:val="uk-UA"/>
              </w:rPr>
              <w:t>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За планом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.03-13.03.2019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чителі української мов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ходи до Всесвітнього Дня боротьбі з туберкульозом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03.2019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Яременко Г.В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ідання учнівського парламенту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03.2019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Яременко Г.В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часть команди ДЮП у міському етапі конкурсу-огляду дружини юних пожежних-рятівникі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03.2019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22" w:hanging="26"/>
              <w:jc w:val="both"/>
              <w:rPr>
                <w:lang w:val="uk-UA"/>
              </w:rPr>
            </w:pPr>
            <w:r>
              <w:rPr>
                <w:lang w:val="uk-UA"/>
              </w:rPr>
              <w:t>Кривенець І.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ременко Г.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ідання ГО «Партнери школи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.03.2019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ланіна Л.В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Ярова О.В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кіна О.М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ходи за планом весняних каніку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27.03.2019-03.04.2019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ласні керівник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иждень профорієнтаці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за окремим планом)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8.03.-22.03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ивенець І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льчукова А.В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Участь у міській краєзнавчій конференції.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-квітень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асні керівник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портивні змагання </w:t>
            </w:r>
            <w:r>
              <w:rPr/>
              <w:t>«Нумо, дівчата</w:t>
            </w:r>
            <w:r>
              <w:rPr>
                <w:lang w:val="uk-UA"/>
              </w:rPr>
              <w:t>!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4.03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чителі фізкультур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9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  <w:lang w:val="uk-UA"/>
              </w:rPr>
              <w:t xml:space="preserve">. Охорона життя і здоров’я учасників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вчально – виховного процесу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ревірка стану дотримання санітарно-гігієнічного режиму в класних кабінетах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місяця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Чугаєва А.Я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ланіна Л.В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дготовка школи до весняно-літнього періоду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місяця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угаєва А.Я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ласні керівник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ласні години «Ми - за здоровий спосіб життя! Складові здоров'я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місяця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ласні керівник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побігання виникненню надзвичайних ситуацій та зменшення ризику їх виникнень. Дії за сигналами оповіщення цивільного захисту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03.2019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</w:t>
            </w:r>
            <w:r>
              <w:rPr>
                <w:bCs/>
                <w:lang w:val="uk-UA"/>
              </w:rPr>
              <w:t>Маланіна Л.В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Семененко Ю.В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енеральне прибирання класних кімнат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.03.2019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л. керівник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есіди з безпеки життєдіяльності та попередження дитячого травматизму під час весняних каніку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27.03.201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ласні керівник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часть у соціально - освітньому проекті «Здорове людство» 7-11 клас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місяця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ласні керівник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900"/>
      <w:jc w:val="both"/>
    </w:pPr>
    <w:rPr>
      <w:sz w:val="25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7:41:00Z</dcterms:created>
  <dc:creator>laborant</dc:creator>
  <dc:description/>
  <cp:keywords/>
  <dc:language>en-US</dc:language>
  <cp:lastModifiedBy>Секрктарь</cp:lastModifiedBy>
  <cp:lastPrinted>2018-02-27T14:44:00Z</cp:lastPrinted>
  <dcterms:modified xsi:type="dcterms:W3CDTF">2019-03-01T13:57:00Z</dcterms:modified>
  <cp:revision>20</cp:revision>
  <dc:subject/>
  <dc:title/>
</cp:coreProperties>
</file>