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Директор школ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Л.В.Маланіна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02 березня  2020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загальноосвітньої школи І-ІІІ ступенів №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міської ради  Харківської області на березень 2020 року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685"/>
        <w:gridCol w:w="1594"/>
        <w:gridCol w:w="1985"/>
        <w:gridCol w:w="17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і нар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понеділ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рада при директоров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 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едагогічної ради школи «Атестація - крок до творчості вчителя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 шко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чий звіт вчителів, які атестують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страц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методичного об</w:t>
            </w:r>
            <w:r>
              <w:rPr/>
              <w:t>’</w:t>
            </w:r>
            <w:r>
              <w:rPr>
                <w:lang w:val="uk-UA"/>
              </w:rPr>
              <w:t>єднання вчителів початкових клас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нко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методичного об</w:t>
            </w:r>
            <w:r>
              <w:rPr/>
              <w:t>’</w:t>
            </w:r>
            <w:r>
              <w:rPr>
                <w:lang w:val="uk-UA"/>
              </w:rPr>
              <w:t>єднання класних керівник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ьчук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етодичної декад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Контрольна – аналітична діяльніс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кспрес - контроль за підготовкою вчителів до урокі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де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технологі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-20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н введення класних журналі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факультативів та курсів за вибор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ДПА 4,9 кла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Організація виховної робо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міжнародного жіночого дня 8 Березн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-06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довська О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ходи, присвячені Дню народження   Т.Г. Шевченка</w:t>
            </w:r>
            <w:r>
              <w:rPr>
                <w:lang w:val="uk-UA"/>
              </w:rPr>
              <w:t>:Тиждень української мови та літератур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-04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української м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Всеукраїнському дні добровольця: класні годин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диний урок безпеки дорожнього рух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Всесвітнього Дня боротьбі з туберкульоз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чнівського парламент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міському конкурсі екскурсовод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рут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команди ДЮП у міському етапі конкурсу-огляду дружини юних пожежних-рятівник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довська О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О «Партнери школи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ін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за планом весняних каніку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.03.2020-03.04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ть у міській краєзнавчій конференції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-кві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 Охорона життя і здоров’я учасників освітнього процес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стану дотримання санітарно-гігієнічного режиму в класних кабінет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угаєва А.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школи до весняно-літнього період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гаєва А.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ні години «Ми - за здоровий спосіб життя! Складові здоров'я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обігання виникненню надзвичайних ситуацій та зменшення ризику їх виникнень. Дії за сигналами оповіщення цивільного захист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еральне прибирання класних кімн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безпеки життєдіяльності та попередження дитячого травматизму під час весняних каніку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7.03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35:00Z</dcterms:created>
  <dc:creator>laborant</dc:creator>
  <dc:description/>
  <dc:language>en-US</dc:language>
  <cp:lastModifiedBy>Секрктарь</cp:lastModifiedBy>
  <cp:lastPrinted>2020-02-28T11:12:00Z</cp:lastPrinted>
  <dcterms:modified xsi:type="dcterms:W3CDTF">2020-02-28T12:35:00Z</dcterms:modified>
  <cp:revision>2</cp:revision>
  <dc:subject/>
  <dc:title/>
</cp:coreProperties>
</file>