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/>
      </w:pPr>
      <w:r>
        <w:rPr>
          <w:lang w:val="uk-UA"/>
        </w:rPr>
        <w:t xml:space="preserve">              </w:t>
      </w:r>
      <w:r>
        <w:rPr>
          <w:lang w:val="uk-UA"/>
        </w:rPr>
        <w:t>Затверджую</w:t>
      </w:r>
    </w:p>
    <w:p>
      <w:pPr>
        <w:pStyle w:val="Normal"/>
        <w:ind w:left="7080" w:hanging="0"/>
        <w:rPr>
          <w:lang w:val="uk-UA"/>
        </w:rPr>
      </w:pPr>
      <w:r>
        <w:rPr>
          <w:lang w:val="uk-UA"/>
        </w:rPr>
        <w:t>Директор школи</w:t>
      </w:r>
    </w:p>
    <w:p>
      <w:pPr>
        <w:pStyle w:val="Normal"/>
        <w:ind w:left="7080" w:hanging="0"/>
        <w:rPr>
          <w:lang w:val="uk-UA"/>
        </w:rPr>
      </w:pPr>
      <w:r>
        <w:rPr>
          <w:lang w:val="uk-UA"/>
        </w:rPr>
        <w:t>___________ Л.В.Маланіна</w:t>
      </w:r>
    </w:p>
    <w:p>
      <w:pPr>
        <w:pStyle w:val="Normal"/>
        <w:ind w:left="7080" w:hanging="0"/>
        <w:rPr>
          <w:lang w:val="uk-UA"/>
        </w:rPr>
      </w:pPr>
      <w:r>
        <w:rPr>
          <w:lang w:val="uk-UA"/>
        </w:rPr>
        <w:t>“</w:t>
      </w:r>
      <w:r>
        <w:rPr>
          <w:lang w:val="uk-UA"/>
        </w:rPr>
        <w:t>______”______ 2015р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ЛАН РОБОТИ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Чугуївської загальноосвітньої школи І-ІІІ ступені №7 на вересень 2015</w:t>
      </w:r>
      <w:r>
        <w:rPr/>
        <w:t xml:space="preserve"> року</w:t>
      </w:r>
    </w:p>
    <w:tbl>
      <w:tblPr>
        <w:tblW w:w="1138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2"/>
        <w:gridCol w:w="5529"/>
        <w:gridCol w:w="2126"/>
        <w:gridCol w:w="2268"/>
        <w:gridCol w:w="89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міст зах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рмін викон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мітка</w:t>
            </w:r>
          </w:p>
        </w:tc>
      </w:tr>
      <w:tr>
        <w:trPr/>
        <w:tc>
          <w:tcPr>
            <w:tcW w:w="1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. Організаційна робот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тивні на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Щопонеділ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рада при директоров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7.09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кази на початок нового навчального року (згідно з циклограмо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 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ір інформації про проходження медогляд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02.09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О.В.Терпелюк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рганізація харчування учн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02.09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.В.Кривенець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рганізація чергування учнів по школ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02.09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 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вірка особових спр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07.09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ласні керівн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віти щодо охоплення учнів навчанн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07.09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О.О.Павлюк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ір інформацій, підготовка звітів про працевлаштув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07.09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годження календарних план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04.09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ання соціальних паспортів, актів обстеження умов проживання соціально захищених груп учн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10.09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ання, затвердження розкладів гуртків, курсів за вибор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11.09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рганізація індивідуального навч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10.09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ання статистичних звіт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10.09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Аналіз методичних карток. Визначення груп здоров’я для навчання з фізичної культур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25.09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.В.Адаменко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.В.Терпелюк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ання та затвердження графіку  контрольних, лабораторних, практичних робі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21.09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ання графіку проведення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едметних тижнів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 етапу Всеукраїнських учнівських олімпіа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21.09.2015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01.10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комплектування школи педагогічними кадр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02.09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арифікація, розподіл педагогічного навантаж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11.09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годження планів виховної робо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10.09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ведення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учнівських зборів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ласних батьківських зборів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гальношкільних батьківських зборів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сідання Ради школи, піклуваль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10.09.2015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До 21.09.2015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.09.2015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25.09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ласні керівники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ласні керівники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Адміністрація 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Адміністрація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новлення бази даних систем ІЄС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30.09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.М.Яськова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регування банку даних з атестації педагогічних працівни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30.09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. Контрольно -  аналітична робот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ан підготовки школи до нового навчального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2.09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 w:eastAsia="en-US"/>
              </w:rPr>
              <w:t>Стан проходження медогляд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2.09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ан організації харчув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Л.В.Маланіна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ан виконання Закону України «Про загальну середню освіт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2.09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ан залучення учнів до гурт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16.09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ан виконання комплексної програми щодо попередження негативних яви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21.09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ан роботи зі зверненнями громадя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30.09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ан адаптації учнів 5-х класів до навчання у середній школ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15.09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йд-урок, експрес-контро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остійн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Адміністрація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нтроль за виконанням планів роботи керівниками структурних підрозділ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30.09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. Методична робот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вчення інструктивно - методичних рекомендаці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02.09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значення структури методичної робо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07.09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Ю.В. Семененко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val="uk-UA"/>
              </w:rPr>
              <w:t>Організація роботи шкільних методичних об’єднань, творчих гру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02.09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сідання атестаційної коміс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8.09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структивно-методична нара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4.09.2015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5.09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сідання школи молодого вч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8.09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изначення наставників молодим спеціаліст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20.09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обота ЄПД – оновлення перспективного та поточних план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20.09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  <w:lang w:val="uk-UA"/>
              </w:rPr>
              <w:t>. Організація виховної роботи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рочисте проведення Дня знань. Перший урок на тему: «Ми-нація єдина!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09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В.Кривенець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.В.Ярем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едення вступного інструктажу для учнів із записом до журналів встановленої фор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09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асні керівн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Єдиний день безпеки життєдіяльності: «Знання дорожнього руху – запорука вашого здоров’я !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7.09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.В.Ярем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5" w:hanging="255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портивне свято до Дня фізкультури та спор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7.09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В.Кривенець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.В.Яременк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чителі фізичної культур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ворення соціальних паспортів класних колективів шко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-09—07.09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Ю.В.Матвєєва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асні керівн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бори президента шкільного парламенту. Вибори активів класу та делегування представників класних колективі до шкільного парламен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9.09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.В.Ярем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ординація роботи з БДЮТ, ЦТК, ДЮС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новлення інформаційного банку даних про учнів різних категорі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-09—07.09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Ю.В.Матвєєва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ормування мережі гуртків. Реклама гуртків. Залучення учнів до роботи у гуртках. Залучення до гурткової роботи дітей – сиріт, дітей позбавлених батьківського піклування, з багатодітних та малозабезпечених сімей, дітей інвалідів, дітей постраждалих від наслідків ЧАЕС, дітей з сімей вимушено переселених з зони АТ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09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В.Кривенецю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асні керівники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ерівники гурткі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ходи до Дня партизанської слави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матичні виховні години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ітературні виста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.09.21.09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В.Кривенець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.В.Яременк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ходи до Всеукраїнського дня бібліот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.09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.С.Стороже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ідання учнівського парламен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.09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.В.Ярем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ейд-перевірка «Бережи шкільний підручни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.09.-25.09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.С.Стороже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едення учнівської ліній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7,14,21,28.09.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ідання ради профілак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.09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В.Кривенець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Ю.В.Матвєє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вчення правил для учнів, Статуту школи, Положення про чергув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10.09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асні керівн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ідведення підсумків щодо відвідування учнів протягом місяц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30.09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ходи щодо профілактики злочинності і безпритульності серед учн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Ю.В.Матвєєва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асні керівн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ходи щодо профілактики паління серед учнів, вживання алкогольних напоїв та психоактивних речов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Ю.В.Матвєєва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асні керівн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есіда з профілактики насильства в сім'ях та будьяких його прояв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Ю.В.Матвєєва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асні керівн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едення батьківських збор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30.09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асні керівн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есіди з питань культури ведення щоденни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30.09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асні керівн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едення рейду «Зовнішній вигля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Щоп’ятниці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Ю.В.Матвєє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кції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Чисте подвір'я» з благоустрою території закладу та мікрорайону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Зелений кла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Ю.Надєєва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асні керівн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type w:val="nextPage"/>
      <w:pgSz w:w="11906" w:h="16838"/>
      <w:pgMar w:left="1080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900"/>
      <w:jc w:val="both"/>
    </w:pPr>
    <w:rPr>
      <w:sz w:val="25"/>
      <w:lang w:val="uk-UA"/>
    </w:rPr>
  </w:style>
  <w:style w:type="paragraph" w:styleId="1">
    <w:name w:val=" Знак Знак1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1:37:00Z</dcterms:created>
  <dc:creator>laborant</dc:creator>
  <dc:description/>
  <cp:keywords/>
  <dc:language>en-US</dc:language>
  <cp:lastModifiedBy>Секрктарь</cp:lastModifiedBy>
  <cp:lastPrinted>2014-03-27T15:59:00Z</cp:lastPrinted>
  <dcterms:modified xsi:type="dcterms:W3CDTF">2015-09-02T11:17:00Z</dcterms:modified>
  <cp:revision>18</cp:revision>
  <dc:subject/>
  <dc:title>Чугуївська загальноосвітня школа І-ІІІ ступенів №2</dc:title>
</cp:coreProperties>
</file>