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lang w:val="uk-UA"/>
        </w:rPr>
        <w:t xml:space="preserve">              </w:t>
      </w:r>
      <w:r>
        <w:rPr>
          <w:lang w:val="uk-UA"/>
        </w:rPr>
        <w:t>Затверджую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Директор школи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___________ Л.В.Маланіна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______”______ 2016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Чугуївської загальноосвітньої школи І-ІІІ ступені №7 на вересень 2016</w:t>
      </w:r>
      <w:r>
        <w:rPr/>
        <w:t xml:space="preserve"> року</w:t>
      </w:r>
    </w:p>
    <w:tbl>
      <w:tblPr>
        <w:tblW w:w="113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5529"/>
        <w:gridCol w:w="2126"/>
        <w:gridCol w:w="2268"/>
        <w:gridCol w:w="89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тивні на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понед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рада при директор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кази на початок нового навчального року (згідно з циклограмо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 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ір інформації про проходження медогля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2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.В.Терпелюк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ганізація харчування уч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2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ганізація чергування учнів по шко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02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 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особових с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7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віти щодо охоплення учнів навчанн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7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.В.Бондар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ір інформацій, підготовка звітів про працевлашт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7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годження календарних пла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2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ання соціальних паспортів, актів обстеження умов проживання соціально захищених груп уч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9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ання, затвердження розкладів гуртків, курсів за вибор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1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ганізація індивідуального навч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5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ання статистичних зві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9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наліз методичних карток. Визначення груп здоров’я для навчання з фізичної культур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6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Адам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.В.Терпелю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ання та затвердження графіку  контрольних, лабораторних, практичних роб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6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ання графіку проведенн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едметних тижні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 етапу Всеукраїнських учнівських олімпіа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06.09.2016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30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комплектування школи педагогічними кад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2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рифікація, розподіл педагогічного навантаж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5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годження планів виховної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0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денн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учнівських зборі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их батьківських зборі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гальношкільних батьківських зборі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Ради школи, піклуваль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0.09.2016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1.09.2016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0.09.2016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5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і керівники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і керівники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новлення бази даних систем ІЄ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30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.Г.Креденцер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регування банку даних з атестації педагогічних праців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30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Контрольно -  аналіт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підготовки школи до нового навчального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 w:eastAsia="en-US"/>
              </w:rPr>
              <w:t>Стан проходження медогля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організації харч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Л.В.Маланін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виконання Закону України «Про загальну середню освіт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залучення учнів до гурт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6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виконання комплексної програми щодо попередження негативних яви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1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роботи зі зверненнями громад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30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адаптації учнів 5-х класів до навчання у середній шко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1.10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йд-урок, експрес-контр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остій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троль за виконанням планів роботи керівниками структурних підрозділ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30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Метод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вчення інструктивно - методичних рекомендац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2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значення структури методичної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7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Ю.В. Семен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ганізація роботи шкільних методичних об’єднань, творчих гру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2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атестаційної коміс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структивно-методична нар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5.09.2016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школи молодого в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значення наставників молодим спеціаліс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0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обота ЄПД – оновлення перспективного та поточних пла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0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 Організація виховної робот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рочисте проведення Дня знань. Перший урок на тему: «Ми-нація єдина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вступного інструктажу для учнів із записом до журналів встановленої фор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Єдиний день безпеки життєдіяльності: «Знання дорожнього руху – запорука вашого здоров’я 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імпійський тиждень</w:t>
            </w:r>
          </w:p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ортивне свято до Дня фізкультури та спорту.</w:t>
            </w:r>
          </w:p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імпійськ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9.-13.09.2016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9.2016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чителі фізичної культур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ворення соціальних паспортів класних колективів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-09—07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В.Матвєє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бори президента шкільного парламенту. Вибори активів класу та делегування представників класних колективі до шкільного парламен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ординація роботи з БДЮТ, ЦТК, ДЮ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новлення інформаційного банку даних про учнів різних категор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-09—07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В.Матвєє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ормування мережі гуртків. Реклама гуртків. Залучення учнів до роботи у гуртках. Залучення до гурткової роботи дітей – сиріт, дітей позбавлених батьківського піклування, з багатодітних та малозабезпечених сімей, дітей інвалідів, дітей постраждалих від наслідків ЧАЕС, дітей з сімей вимушено переселених з зони А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рівники гурткі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 до Дня партизанської слав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тичні виховні годин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тературні вист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09.21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 до Всеукраїнського дня бібліот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.С.Стороже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ідання учнівського парламен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йд-перевірка «Бережи шкільний підручн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09.-25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.С.Стороже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учнівської ліні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09,16,23,30.09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ідання ради профілак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В.Матвєє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вчення правил для учнів, Статуту школи, Положення про черг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9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ведення підсумків щодо відвідування учнів протягом місяця</w:t>
            </w:r>
          </w:p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30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 щодо профілактики злочинності і безпритульності серед уч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В.Матвєє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 щодо профілактики паління серед учнів, вживання алкогольних напоїв та психоактивних речов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В.Матвєє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Cs w:val="28"/>
                <w:lang w:val="uk-UA"/>
              </w:rPr>
              <w:t>Бесіда з профілактики насильства в сім'ях та будь-яких його прояв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В.Матвєє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батьківських збо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21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сіди з питань культури ведення щоден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рейду «Зовнішній вигля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Щоп’ятниц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В.Матвєє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кції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Чисте подвір'я» з благоустрою території закладу та мікрорайон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Зелений к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Ю.Надєє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ть у міському туристичному зльоті праців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09-21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.В.Маланін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Ада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08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21:06:00Z</dcterms:created>
  <dc:creator>laborant</dc:creator>
  <dc:description/>
  <dc:language>en-US</dc:language>
  <cp:lastModifiedBy>Дом</cp:lastModifiedBy>
  <cp:lastPrinted>2016-09-22T13:29:00Z</cp:lastPrinted>
  <dcterms:modified xsi:type="dcterms:W3CDTF">2016-09-25T21:06:00Z</dcterms:modified>
  <cp:revision>2</cp:revision>
  <dc:subject/>
  <dc:title>Чугуївська загальноосвітня школа І-ІІІ ступенів №2</dc:title>
</cp:coreProperties>
</file>