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</w:t>
      </w: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вересень 2017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на початок нового навчального року (згідно з циклограмо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ір інформації про проходження медогля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1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.В.Терпелюк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харчування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1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чергування учнів по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01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особових с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віти щодо охоплення учнів навчан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.В.Бондар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ір інформацій, підготовка звітів про працевлашт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годження календар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1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соціальних паспортів, актів обстеження умов проживання соціально захищених груп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9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, затвердження розкладів гуртків, курсів за вибо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1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індивідуального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статистичних зві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9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наліз методичних карток. Визначення груп здоров’я для навчання з фізичної культур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6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Ада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В.Терпелю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та затвердження графіку  контрольних, лабораторних, практичних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6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графіку провед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едметних тижні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 етапу Всеукраїнських учнівських олімпіа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06.09.2017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комплектування школи педагогічними кад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рифікація, розподіл педагогічного наванта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годження планів вихов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1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учн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их батьк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шкільних батьк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Ради школи, піклуваль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1.09.2017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1.09.2017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08.09.2017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8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новлення бази даних систем ІЄ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Г.Креденцер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новлення сайту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1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Г.Креденцер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регування банку даних з атестації педагогічних праців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9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підготовки школи до нового навчального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 w:eastAsia="en-US"/>
              </w:rPr>
              <w:t>Стан проходження медогля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5.09.20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.В.Маланін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онання Закону України «Про загальну середню освіт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5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залучення учнів до гурт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онання комплексної програми щодо попередження негативних яви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1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зі зверненнями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адаптації учнів 5-х класів до навчання у середн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3.10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иконанням планів роботи керівниками структурних підрозді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інструктивно - методичних рекоменд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значення структури методич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роботи шкільних методичних об’єднань, творчих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атестаційної коміс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структивно-методична на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5.09.2017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школи молодого в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значення наставників молодим спеціаліс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0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обота ЄПД – оновлення перспективного та поточ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0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рочисте проведення Дня знань. Перший урок </w:t>
            </w:r>
            <w:r>
              <w:rPr>
                <w:sz w:val="22"/>
                <w:szCs w:val="22"/>
              </w:rPr>
              <w:t>«Ми – діти європейської родини»;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вступного інструктажу для учнів із записом до журналів встановленої фор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диний день безпеки життєдіяльності: «Знання дорожнього руху – запорука вашого здоров’я 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мпійський тиждень</w:t>
            </w:r>
          </w:p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ортивне свято до Дня фізкультури та спорту.</w:t>
            </w:r>
          </w:p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мпійськ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9.-13.09.2017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9.2017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чителі фізичної культур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ворення соціальних паспортів класних колективів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-09—07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бори президента шкільного парламенту. Вибори активів класу та делегування представників класних колективі до шкільн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роботи з БДЮТ, ЦТК, ДЮ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овлення інформаційного банку даних про учнів різних категор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-09—07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рмування мережі гуртків. Реклама гуртків. Залучення учнів до роботи у гуртках. Залучення до гурткової роботи дітей – сиріт, дітей позбавлених батьківського піклування, з багатодітних та малозабезпечених сімей, дітей інвалідів, дітей постраждалих від наслідків ЧАЕС, дітей з сімей вимушено переселених з зони А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и гурткі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до Дня партизанської слав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тичні виховні годи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тературні ви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09.21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до Всеукраїнського дня біблі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С.Стороже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учнівськ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йд-перевірка «Бережи шкільний підруч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9.-25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С.Стороже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учнівської ліні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09,16,23,30.09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ради профіл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вчення правил для учнів, Статуту школи, Положення про черг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9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едення підсумків щодо відвідування учнів протягом місяця</w:t>
            </w:r>
          </w:p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щодо профілактики злочинності і безпритульності серед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щодо профілактики паління серед учнів, вживання алкогольних напоїв та психоактивних речо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Cs w:val="28"/>
                <w:lang w:val="uk-UA"/>
              </w:rPr>
              <w:t>Бесіда з профілактики насильства в сім'ях та будь-яких його прояв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сіди з питань культури ведення щоден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рейду «Зовнішній вигля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Щоп’ятни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ції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Чисте подвір'я» з благоустрою території закладу та мікрорайон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Зелений к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Ю.Над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туристичному зльоті праців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09-21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В.Малані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7:00Z</dcterms:created>
  <dc:creator>laborant</dc:creator>
  <dc:description/>
  <cp:keywords/>
  <dc:language>en-US</dc:language>
  <cp:lastModifiedBy>Секрктарь</cp:lastModifiedBy>
  <cp:lastPrinted>2017-09-05T14:46:00Z</cp:lastPrinted>
  <dcterms:modified xsi:type="dcterms:W3CDTF">2017-09-05T11:47:00Z</dcterms:modified>
  <cp:revision>22</cp:revision>
  <dc:subject/>
  <dc:title>Чугуївська загальноосвітня школа І-ІІІ ступенів №2</dc:title>
</cp:coreProperties>
</file>