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</w:t>
      </w: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вересень 2018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на початок нового навчального року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ї про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4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В.Терпе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харч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4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чергування учнів по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04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особових с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7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й, підготовка звітів про працевлаш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календар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4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оціальних паспортів, актів обстеження умов проживання соціально захищених груп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0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, затвердження розкладів гуртків, курсів за виб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індивідуаль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статистичних зві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наліз методичних карток. Визначення груп здоров’я для навчання з фізичної культур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Терпелю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та затвердження графіку  контрольних, лабораторних, практичних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6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ання графіку 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едметних тижн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06.09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8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комплектування школи педагогічними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рифікація, розподіл педагогічного навант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годження планів 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шкільних батьк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1.09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28.09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бази даних систем ІЄ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новлення сайту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1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Г.Креденцер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регування банку даних з атестації педагогічних праців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9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нового навчального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В.Малані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залучення учнів до гур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1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3.10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тиж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інструктивно - методичних рекоменд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значення структури методич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ганізація роботи шкільних методичних об’єднань, творчих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0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9.2018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чисте проведення Дня знань,першого уроку,присвяченому 380-річчю м.Чугуєва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вступного інструктажу для учнів із записом до журналів встановленої фор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безпеки життєдіяльності: «Знання дорожнього руху – запорука вашого здоров’я 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ільний ярма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ий тиждень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ртивне свято до Дня фізкультури та спорту.</w:t>
            </w:r>
          </w:p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йські у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.-14.09.2018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9.2018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і фізичної культур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соціальних паспортів класних колективів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-09—07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овлення інформаційного банку даних про учнів різних катего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-09—07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ування мережі гуртків. Реклама гуртків. Залучення учнів до роботи у гуртках. Залучення до гурткової роботи дітей – сиріт, дітей позбавлених батьківського піклування, з багатодітних та малозабезпечених сімей, дітей інвалідів, дітей постраждалих від наслідків ЧАЕС, дітей з сімей вимушено переселених з зони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гурткі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партизанської слав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тичні виховні годи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ературні ви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9.21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О.Горчак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д-перевірка «Бережи шкільний підруч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-25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О.Горчак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учнівської ліні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,16,23,30.09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ради профіл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чення правил для учнів, Статуту школи, Положення про черг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9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 протягом місяця</w:t>
            </w:r>
          </w:p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0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злочинності і безпритульності серед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щодо профілактики паління серед учнів, вживання алкогольних напоїв та психоактивних речо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а з профілактики насильства в сім'ях та будь-яких його прояв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сіди з питань культури ведення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09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Сємілєт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8-09-07T16:26:00Z</cp:lastPrinted>
  <dcterms:modified xsi:type="dcterms:W3CDTF">2018-09-07T13:26:00Z</dcterms:modified>
  <cp:revision>24</cp:revision>
  <dc:subject/>
  <dc:title>Чугуївська загальноосвітня школа І-ІІІ ступенів №2</dc:title>
</cp:coreProperties>
</file>