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вересень 2019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на початок нового навчального року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.М.Ічаловськ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харч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чергування учнів по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0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особових с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и щодо охоплення учнів навч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В.Бонда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й, підготовка звітів про працевлаш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календар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оціальних паспортів, актів обстеження умов проживання соціально захищених груп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, затвердження розкладів гуртків, курсів за виб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рганізація інклюзив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татистичних зві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методичних карток. Визначення груп здоров’я для навчання з фізичної куль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М.Ічаловськ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І.Кузьмін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та затвердження графіку  контрольних, лабораторних, практич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6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графіку 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них тижн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06.09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комплектування школи педагогічни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рифікація, розподіл педагогічного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планів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шкіль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, піклуваль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08.09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бази даних систем ІЄ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сайту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регування банку даних з атестації 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В.Малан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залучення учнів до гур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комплексної програми щодо попередження негативних яви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иконанням планів роботи керівниками структурних підрозд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інструктивно - методичних рекоменд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руктури методич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роботи шкільних методичних об’єднань, творчих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е проведення Дня знань. Перши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ступного інструктажу для учнів із записом до журналів встановленої фор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диний день безпеки життєдіяльності: «Знання дорожнього руху – запорука вашого здоров’я 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тиждень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е свято до Дня фізкультури та спорту.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-13.09.201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9.201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фізичної культур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соціальних паспортів класних колектив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ори президента шкільного парламенту. Вибори активів класу та делегування представників класних колективі до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овлення інформаційного банку даних про учнів різних катег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-09—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й педаго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мережі гуртків. Реклама гуртків. Залучення учнів до роботи у гуртках. Залучення до гурткової роботи дітей – сиріт, дітей позбавлених батьківського піклування, з багатодітних та малозабезпечених сімей, дітей інвалідів, дітей постраждалих від наслідків ЧАЕС, дітей з сімей вимушено переселених з зони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гурткі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ртизанської слав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го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і в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.-21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д-перевірка «Бережи шкільний підруч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-25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учнівської ліні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09,16,23,30.09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ради профіл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й педаго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правил для учнів, Статуту школи, Положення про черг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9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 протягом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злочинності і безпритульності серед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оціальний педагог 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паління серед учнів, вживання алкогольних напоїв та психоактивних реч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оціальний педагог 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  <w:lang w:val="uk-UA"/>
              </w:rPr>
              <w:t>Бесіда з профілактики насильства в сім'ях та будь-яких його проя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оціальний педагог 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 «Чисте подвір'я» , «Зелений к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9-08-31T14:39:00Z</cp:lastPrinted>
  <dcterms:modified xsi:type="dcterms:W3CDTF">2019-08-31T11:41:00Z</dcterms:modified>
  <cp:revision>24</cp:revision>
  <dc:subject/>
  <dc:title>Чугуївська загальноосвітня школа І-ІІІ ступенів №2</dc:title>
</cp:coreProperties>
</file>