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вересень 2020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на початок нового навчального року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ї про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4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.Ф.Ори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харч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4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.В.Назар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Організація чергування вчителів по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04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особових с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й, підготовка звітів про працевлаш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календар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4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оціальних паспортів, актів обстеження умов проживання соціально захищених груп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0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, затвердження розкладів гуртків, курсів за виб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індивідуаль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татистичних зві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наліз методичних карток. Визначення груп здоров’я для навчання з фізичної культу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.Ф.Ори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та затвердження графіку  контрольних, лабораторних, практич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6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графіку 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едметних тижн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06.09.2020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комплектування школи педагогічними кад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рифікація, розподіл педагогічного наванта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планів 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ГО «Партнери шко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20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20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28.09.2020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овлення бази даних систем ІЄ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Г.Креденцер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овлення сайту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Г.Креденцер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регування банку даних з атестації педагогічних праців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9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нового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3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тан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В.Малані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залучення учнів до гур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5-х класів до навчання у середн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3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тиж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інструктивно - методичних рекоменд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значення структури методич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роботи шкільних методичних об’єднань, творчих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20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чисте проведення Дня знань, першого уроку, акції поздоровлення «До нових зна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.В.Приступ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ступного інструктажу для учнів із записом до журналів встановленої фор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безпеки життєдіяльності: «Знання дорожнього руху – запорука вашого здоров’я 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ий тиждень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ртивне свято до Дня фізкультури та спорту.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і у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9.-14.09.202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9.202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і фізичної культур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ня соціальних паспортів класних колективів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-09—07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Сємілєт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овлення інформаційного банку даних про учнів різних катего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-09—07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..пед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ування мережі гуртків. Реклама гуртків. Залучення учнів до роботи у гуртках. Залучення до гурткової роботи дітей – сиріт, дітей позбавлених батьківського піклування, з багатодітних та малозабезпечених сімей, дітей інвалідів, дітей постраждалих від наслідків ЧАЕС, дітей з сімей вимушено переселених з зони А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и гурткі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Дня партизанської слав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і виховні год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турні ви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09.-21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.А.Слю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учнівськ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йд-перевірка «Бережи шкільний підруч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-25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.А.Слю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вчення правил для учнів, Статуту школи, Положення про черг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9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 протягом місяця</w:t>
            </w:r>
          </w:p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злочинності і безпритульності серед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паління серед учнів, вживання алкогольних напоїв та психоактивних речо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іда з профілактики насильства в сім'ях та будь-яких його проя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іди з питань культури ведення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09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7:00Z</dcterms:created>
  <dc:creator>laborant</dc:creator>
  <dc:description/>
  <dc:language>en-US</dc:language>
  <cp:lastModifiedBy>Секрктарь</cp:lastModifiedBy>
  <cp:lastPrinted>2020-09-04T12:10:00Z</cp:lastPrinted>
  <dcterms:modified xsi:type="dcterms:W3CDTF">2020-09-09T07:27:00Z</dcterms:modified>
  <cp:revision>2</cp:revision>
  <dc:subject/>
  <dc:title>Чугуївська загальноосвітня школа І-ІІІ ступенів №2</dc:title>
</cp:coreProperties>
</file>