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Чугуївської загальноосвітньої школи І-ІІІ ступені №7 на грудень 2017       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1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5529"/>
        <w:gridCol w:w="2126"/>
        <w:gridCol w:w="2268"/>
        <w:gridCol w:w="89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тивні на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Щопонеділ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.12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ори трудового колекти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.12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Накази з основної діяльност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 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едення класних журналів, зошитів для контрольних робіт з математики, української м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часть у ІІ (міському) етапу Всеукраїнських учнівських олімпі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чителі предмет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Проведення батьківських збо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Контрольно -  аналіт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організації харч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роботи зі зверненнями громад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иконання навчальних програм за І семес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6.12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Контрольні роботи за завданням адміністрації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йд-урок, експрес-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остій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відування уроків вчителів що атестують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оніторинг стану виховн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5.12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оніторинг навчальних досягнень учнів з базових предме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8.12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оніторинг відвідування занять за І семес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8.12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икладання мистец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8.12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 школ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Метод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шкільних методичних об’єдна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ерівники М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Інформаційний урок у 11 класі «ЗНО-2018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8.12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Участь у міському етапі конкурсу-захисту науково дослідницьких робіт членів МАН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  <w:lang w:val="uk-UA"/>
              </w:rPr>
            </w:pPr>
            <w:r>
              <w:rPr>
                <w:sz w:val="22"/>
                <w:szCs w:val="26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  <w:lang w:val="uk-UA"/>
              </w:rPr>
            </w:pPr>
            <w:r>
              <w:rPr>
                <w:sz w:val="22"/>
                <w:szCs w:val="26"/>
                <w:lang w:val="uk-UA"/>
              </w:rPr>
              <w:t xml:space="preserve">Ю.В.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  <w:lang w:val="uk-UA"/>
              </w:rPr>
            </w:pPr>
            <w:r>
              <w:rPr>
                <w:bCs/>
                <w:sz w:val="22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сеукраїнський конкурс учнівської творчості, присвячений Шевченківським дн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.12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учителів школи у перевірці олімпіадних роб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Організація виховної робот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ідання ради старшокласник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12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ждень пра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12.-08.12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нь Святого Микол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12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у святі відкриття міської новорічної яли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12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з нагоди святкування Нового 2018 року (за окремим план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12-30.12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.В.Ярем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курсно-розважальна програма для дітей м-ну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« Дружба»- « Зимова круговер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.12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.В.Ярем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3:04:00Z</dcterms:created>
  <dc:creator>laborant</dc:creator>
  <dc:description/>
  <cp:keywords/>
  <dc:language>en-US</dc:language>
  <cp:lastModifiedBy>Секрктарь</cp:lastModifiedBy>
  <cp:lastPrinted>2015-11-03T13:04:00Z</cp:lastPrinted>
  <dcterms:modified xsi:type="dcterms:W3CDTF">2017-12-04T12:22:00Z</dcterms:modified>
  <cp:revision>15</cp:revision>
  <dc:subject/>
  <dc:title>Чугуївська загальноосвітня школа І-ІІІ ступенів №2</dc:title>
</cp:coreProperties>
</file>