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ЛАН РОБОТ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Чугуївської загальноосвітньої школи І-ІІІ ступені №7 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на грудень 2018 року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1138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2"/>
        <w:gridCol w:w="5529"/>
        <w:gridCol w:w="2126"/>
        <w:gridCol w:w="2268"/>
        <w:gridCol w:w="89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 зах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рмін викон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мітка</w:t>
            </w:r>
          </w:p>
        </w:tc>
      </w:tr>
      <w:tr>
        <w:trPr/>
        <w:tc>
          <w:tcPr>
            <w:tcW w:w="1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. Організаційна робот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тивні на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Щопонеділ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рада при директоров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6.12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ори трудового колектив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8.12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Накази з основної діяльності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 Маланіна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ведення класних журналів, зошитів для контрольних робіт з математики, української м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часть у ІІ (міському) етапу Всеукраїнських учнівських олімпіа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чителі предмет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Проведення батьківських збор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ласні керів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. Контрольно -  аналітична робот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організації харчув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роботи зі зверненнями громадя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виконання навчальних програм за І семест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26.12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Контрольні роботи за завданням адміністрації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йд-урок, експрес-контро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остійн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Адміністрація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відування уроків вчителів що атестують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оніторинг стану вихованості учн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Адміністраці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оніторинг навчальних досягнень учнів з базових предмет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28.12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оніторинг відвідування занять за І семест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28.12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викладання «Людина і сві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28.12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. Методична робот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сідання шкільних методичних об’єдна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ерівники М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uk-UA"/>
              </w:rPr>
              <w:t>Інформаційний урок у 11 класі «ЗНО-2019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7.12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Участь у міському етапі конкурсу-захисту науково дослідницьких робіт членів МАН Украї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6"/>
                <w:lang w:val="uk-UA"/>
              </w:rPr>
            </w:pPr>
            <w:r>
              <w:rPr>
                <w:sz w:val="22"/>
                <w:szCs w:val="26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6"/>
                <w:lang w:val="uk-UA"/>
              </w:rPr>
            </w:pPr>
            <w:r>
              <w:rPr>
                <w:sz w:val="22"/>
                <w:szCs w:val="26"/>
                <w:lang w:val="uk-UA"/>
              </w:rPr>
              <w:t xml:space="preserve">Ю.В.Семененко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6"/>
                <w:lang w:val="uk-UA"/>
              </w:rPr>
            </w:pPr>
            <w:r>
              <w:rPr>
                <w:bCs/>
                <w:sz w:val="22"/>
                <w:szCs w:val="26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Всеукраїнський конкурс учнівської творч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7.12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часть учителів школи у перевірці олімпіадних робі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  <w:lang w:val="uk-UA"/>
              </w:rPr>
              <w:t>. Організація виховної роботи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сідання ради старшокласникі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7.12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.В.Ярем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иждень прав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12.-14.12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нь Святого Микол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.12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асть у святі відкриття міської новорічної ялин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.12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керів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ходи з нагоди святкування Нового 2019 року (за окремим план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.12-28.12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.В.Яременк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080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5"/>
      <w:lang w:val="uk-UA"/>
    </w:rPr>
  </w:style>
  <w:style w:type="paragraph" w:styleId="1">
    <w:name w:val=" Знак Знак1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3:04:00Z</dcterms:created>
  <dc:creator>laborant</dc:creator>
  <dc:description/>
  <cp:keywords/>
  <dc:language>en-US</dc:language>
  <cp:lastModifiedBy>Секрктарь</cp:lastModifiedBy>
  <cp:lastPrinted>2018-11-30T15:15:00Z</cp:lastPrinted>
  <dcterms:modified xsi:type="dcterms:W3CDTF">2018-11-30T13:15:00Z</dcterms:modified>
  <cp:revision>18</cp:revision>
  <dc:subject/>
  <dc:title>Чугуївська загальноосвітня школа І-ІІІ ступенів №2</dc:title>
</cp:coreProperties>
</file>