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угуївської загальноосвітньої школи І-ІІІ ступені №7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грудень 2019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Щопонеді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ори трудового колекти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кази з основної діяль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О.Ладовсь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едення класних журналів, зошитів для контрольних робіт з математики, україн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часть у ІІ (міському) етапу Всеукраїнських учнівських олімпі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чителі предмет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uk-UA"/>
              </w:rPr>
              <w:t>Проведення батьківських зб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О.Ладовсь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онання навчальних програм за І сем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6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Контрольні роботи за завданням адміністр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вчителів що атестую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ніторинг стану вихованості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ніторинг навчальних досягнень учнів з базових предме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ніторинг відвідування занять за І сем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ладання «Основи здоро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'</w:t>
            </w:r>
            <w:r>
              <w:rPr>
                <w:bCs/>
                <w:sz w:val="22"/>
                <w:szCs w:val="22"/>
                <w:lang w:val="uk-UA"/>
              </w:rPr>
              <w:t>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шкільних методичних об’єдн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рівники М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276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Участь у міському етапі конкурсу-захисту науково дослідницьких робіт членів МАН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 xml:space="preserve">Ю.В.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6"/>
                <w:lang w:val="uk-UA"/>
              </w:rPr>
            </w:pPr>
            <w:r>
              <w:rPr>
                <w:bCs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сеукраїнський конкурс учнівської творч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чителів школи у перевірці олімпіад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Засідання ради старшоклас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Об’єктові тренування з Цивіль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уде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иждень </w:t>
            </w:r>
            <w:r>
              <w:rPr>
                <w:szCs w:val="28"/>
                <w:lang w:val="uk-UA"/>
              </w:rPr>
              <w:t>присвячений Міжнародному дню людей з інвалідніст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2.-06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О.Ладовсь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Тиждень пра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2.-13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Мельчук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ь Святого Микол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святі відкриття міської новорічної яли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1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ходи з нагоди святкування Нового 2020 року </w:t>
            </w:r>
          </w:p>
          <w:p>
            <w:pPr>
              <w:pStyle w:val="Normal"/>
              <w:spacing w:lineRule="auto" w:line="276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окремим план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12-27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 Яременко</w:t>
            </w:r>
          </w:p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О. Ладовсь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04:00Z</dcterms:created>
  <dc:creator>laborant</dc:creator>
  <dc:description/>
  <cp:keywords/>
  <dc:language>en-US</dc:language>
  <cp:lastModifiedBy>Секрктарь</cp:lastModifiedBy>
  <cp:lastPrinted>2018-11-30T15:15:00Z</cp:lastPrinted>
  <dcterms:modified xsi:type="dcterms:W3CDTF">2019-11-29T12:01:00Z</dcterms:modified>
  <cp:revision>19</cp:revision>
  <dc:subject/>
  <dc:title>Чугуївська загальноосвітня школа І-ІІІ ступенів №2</dc:title>
</cp:coreProperties>
</file>