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Чугуївської загальноосвітньої школи І-ІІІ ступені №7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на грудень 2020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5529"/>
        <w:gridCol w:w="2126"/>
        <w:gridCol w:w="2268"/>
        <w:gridCol w:w="8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Щопонеділ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.12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ори трудового колекти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.12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Накази з основної діяльно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М.Гордєє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едення класних журналів, зошитів для контрольних робіт з математики, українськ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часть у ІІ (міському) етапу Всеукраїнських учнівських олімпі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чителі предмет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uk-UA"/>
              </w:rPr>
              <w:t>Проведення батьківських збо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організації харч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О.Ладовсь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роботи зі зверненнями громад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иконання навчальних програм за І семес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6.12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Контрольні роботи за завданням адміністраці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-урок, експрес-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відування уроків вчителів що атестують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оніторинг стану вихованості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.В.Мельчукова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М.Гордєє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оніторинг навчальних досягнень учнів з базових предме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8.12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оніторинг відвідування занять за І семес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8.12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икладання «Правознав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8.12. 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УК 8 класу «Допрофільне навчан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Метод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шкільних методичних об’єдн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ерівники М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Участь у міському етапі конкурсу-захисту науково дослідницьких робіт членів МАН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6"/>
                <w:lang w:val="uk-UA"/>
              </w:rPr>
            </w:pPr>
            <w:r>
              <w:rPr>
                <w:sz w:val="22"/>
                <w:szCs w:val="26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6"/>
                <w:lang w:val="uk-UA"/>
              </w:rPr>
            </w:pPr>
            <w:r>
              <w:rPr>
                <w:sz w:val="22"/>
                <w:szCs w:val="26"/>
                <w:lang w:val="uk-UA"/>
              </w:rPr>
              <w:t xml:space="preserve">Ю.В.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6"/>
                <w:lang w:val="uk-UA"/>
              </w:rPr>
            </w:pPr>
            <w:r>
              <w:rPr>
                <w:bCs/>
                <w:sz w:val="22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сеукраїнський конкурс учнівської творч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.12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чителів школи у перевірці олімпіадних роб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Засідання ради старшокласник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2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Об’єктові тренування з Цивільного захис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руде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иждень </w:t>
            </w:r>
            <w:r>
              <w:rPr>
                <w:szCs w:val="28"/>
                <w:lang w:val="uk-UA"/>
              </w:rPr>
              <w:t>присвячений Міжнародному дню людей з інвалідніст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2.-06.12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М.Гордєє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Тиждень пра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2.-13.12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В.Мельчуко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нь Святого Микол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12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святі відкриття міської новорічної яли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12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ходи з нагоди святкування Нового 2021 ро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12-27.12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В. 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04:00Z</dcterms:created>
  <dc:creator>laborant</dc:creator>
  <dc:description/>
  <cp:keywords/>
  <dc:language>en-US</dc:language>
  <cp:lastModifiedBy>Секрктарь</cp:lastModifiedBy>
  <cp:lastPrinted>2020-11-30T10:57:00Z</cp:lastPrinted>
  <dcterms:modified xsi:type="dcterms:W3CDTF">2020-11-30T08:57:00Z</dcterms:modified>
  <cp:revision>20</cp:revision>
  <dc:subject/>
  <dc:title>Чугуївська загальноосвітня школа І-ІІІ ступенів №2</dc:title>
</cp:coreProperties>
</file>