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670</wp:posOffset>
                </wp:positionH>
                <wp:positionV relativeFrom="paragraph">
                  <wp:posOffset>65405</wp:posOffset>
                </wp:positionV>
                <wp:extent cx="2990215" cy="91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З А Т В Е Р Д Ж ЕНО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ИРЕКТОР     ШКОЛИ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Л.В. МАЛАНІН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____”__________________2015 р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71.85pt;mso-wrap-distance-left:9.05pt;mso-wrap-distance-right:9.05pt;mso-wrap-distance-top:0pt;mso-wrap-distance-bottom:0pt;margin-top:5.1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 xml:space="preserve">З А Т В Е Р Д Ж ЕНО 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ИРЕКТОР     ШКОЛИ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</w:rPr>
                        <w:t>Л.В. МАЛАНІН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____”__________________2015 р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ЧУГУЇВСЬКОЇ ЗАГАЛЬНООСВІТНЬОЇ ШКОЛИ І-ІІІ СТУПЕНІВ №7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7.12. -13.12.20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ждень права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2409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исло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 xml:space="preserve">Захо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4"/>
                <w:lang w:val="uk-UA"/>
              </w:rPr>
              <w:t>07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рка з адміністрацією шко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ніна Л.В.</w:t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обліком відвідування навчальних заня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ніна Л.В.</w:t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убіркулінодіагностики школярів, 1-5 кла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ніна Л.В.</w:t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глий стіл за участю вчителів та учнів школи  «Основні права та обов’язки людин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мілєтов І.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енець І.В.</w:t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івські збори у 2-А клас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іна І.О.</w:t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08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часть у міському конкурсі соціальних проектів «Голос молоді у розвитку громад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аніна Л.В. Приступа Н.В.</w:t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тьківські збори у 6 клас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ськова І.М.</w:t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 у 8 класі: відвідування у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часть у міському конкурсі міні – проектів «Голос молоді у розвитку громад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еменко Г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ступа Н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ець І.В.</w:t>
            </w:r>
          </w:p>
        </w:tc>
      </w:tr>
      <w:tr>
        <w:trPr>
          <w:trHeight w:val="29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убіркулінодіагностики школярів, 6-10 кла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ніна Л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09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 малюнків «Права дити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еменко Г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льний етап</w:t>
            </w:r>
            <w:r>
              <w:rPr>
                <w:sz w:val="24"/>
                <w:szCs w:val="28"/>
                <w:lang w:val="uk-UA"/>
              </w:rPr>
              <w:t xml:space="preserve"> конкурсу-захисту науково дослідницьких робіт членів МАН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енко Ю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ори трудового колекти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 у 8 класі: відвідування у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міських змаганнях з волейболу серед хлопців  шкіл мі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лєтов І.С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ММО вчителів образотворчого мистец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єєва Ю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0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урок «Права люди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мілєтов І.С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 у 8 класі: відвідування у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старшокласників з кординаційним центром «Ліде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еменко Г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«Що робити, якщо порушують твої пра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мілєтов І.С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Участь у міському етапі конкурсу-захисту науково дослідницьких робіт членів МАН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енко Ю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1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з суддею Харківського обласного адміністративного суду, 9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конкурс учнівської творчості, присвячений Шевченківським д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і української  мови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 учнів 8-10 класів до музею гімназії №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В.Приступа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 у 8 класі: відвідування у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стану викладання  предмету правознав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енко Ю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ейн-рінг «Статуси і ролі особистості в соціумі:правовий аспек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мілєтов І.С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еолекторій «Мої права та обов’яз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а Ю.В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2.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міському етапі Всеукраїнських учнівських олімпіад з правозн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мілєтов І.С.</w:t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3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міському етапі Всеукраїнських учнівських олімпіад з інформа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енцер О.Г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37:00Z</dcterms:created>
  <dc:creator>Компьютер</dc:creator>
  <dc:description/>
  <dc:language>en-US</dc:language>
  <cp:lastModifiedBy>Любой</cp:lastModifiedBy>
  <cp:lastPrinted>2015-11-09T13:37:00Z</cp:lastPrinted>
  <dcterms:modified xsi:type="dcterms:W3CDTF">2015-12-08T08:37:00Z</dcterms:modified>
  <cp:revision>2</cp:revision>
  <dc:subject/>
  <dc:title/>
</cp:coreProperties>
</file>