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Чугуївської загальноосвітньої школи І-ІІІ ступені №7 на жовтень 2015</w:t>
      </w:r>
      <w:r>
        <w:rPr/>
        <w:t xml:space="preserve"> року</w:t>
      </w:r>
    </w:p>
    <w:tbl>
      <w:tblPr>
        <w:tblW w:w="11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5529"/>
        <w:gridCol w:w="2126"/>
        <w:gridCol w:w="2268"/>
        <w:gridCol w:w="8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педагогіч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ази з основної діяльності (згідно з циклограмо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ір інформації про проходження медогля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.В.Терпелю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едення класних журн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 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І етапу Всеукраїнських учнівських олімпі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учнівських збор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Ради шко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 «ПАРТНЕРИ ШКО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.10.-16.10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.10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і керівники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Контрольно -  аналіт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підготовки школи до опалювального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 w:eastAsia="en-US"/>
              </w:rPr>
              <w:t>Стан проходження медогля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організації харч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роботи зі зверненнями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адаптації учнів 5-х класів до навчання у середн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-урок, експрес-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н вивчання російської мови та літератури, зарубіжної літера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Методична робот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атестаційної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9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структивно-методична на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5.10.2015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бота ЄПД – оновлення перспективного та поточних пл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 20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Ю.В.Семен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очистості присвячені Дню працівника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0.-02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ждень козацької сла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0.-16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інні каніку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0.-23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змагання з футболу «Турнір тисяча коман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агання зі спортивного орієнтування «Бабине літо-201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Ада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шкільн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.В.Яременко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роботи з БДЮТ, ЦТК, 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В.Кривенец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у Всеукраїнському місячнику шкільних біблі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С.Стороже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ня учнівського парлам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9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.В.Яременк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ведення підсумків щодо відвідування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31.10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.В.Малані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рейду «Зовнішній ви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оп’ятни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.В.Матвєє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ції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исте подвір'я» з благоустрою території закладу та мікро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міся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Ю.Надєє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ні керівн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17:00Z</dcterms:created>
  <dc:creator>laborant</dc:creator>
  <dc:description/>
  <dc:language>en-US</dc:language>
  <cp:lastModifiedBy>Любой</cp:lastModifiedBy>
  <cp:lastPrinted>2015-10-08T13:00:00Z</cp:lastPrinted>
  <dcterms:modified xsi:type="dcterms:W3CDTF">2015-10-08T10:17:00Z</dcterms:modified>
  <cp:revision>2</cp:revision>
  <dc:subject/>
  <dc:title>Чугуївська загальноосвітня школа І-ІІІ ступенів №2</dc:title>
</cp:coreProperties>
</file>