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жовтень 2016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ПАРТНЕРИ ШКО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-21.10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0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 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опалювального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 каніку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вчання художньої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1-х класів до навчання у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Кириченко В.В., Сіроштан Ю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10.2016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козацької сла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.-15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інні каніку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0.-30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з футболу «Шкіряний 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-06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гкоатлетичні змагання з чотирьохбор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Всеукраїнському місячнику шкільних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Cs w:val="28"/>
                <w:lang w:val="uk-UA"/>
              </w:rPr>
              <w:t>Міське 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1.10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laborant</dc:creator>
  <dc:description/>
  <dc:language>en-US</dc:language>
  <cp:lastModifiedBy>Любой</cp:lastModifiedBy>
  <cp:lastPrinted>2016-10-05T11:21:00Z</cp:lastPrinted>
  <dcterms:modified xsi:type="dcterms:W3CDTF">2016-10-05T08:50:00Z</dcterms:modified>
  <cp:revision>2</cp:revision>
  <dc:subject/>
  <dc:title>Чугуївська загальноосвітня школа І-ІІІ ступенів №2</dc:title>
</cp:coreProperties>
</file>