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ПОГО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Чугуївської загальноосвітньої школи І-ІІІ ступені №7 на жовтень 2018 </w:t>
      </w:r>
      <w:r>
        <w:rPr/>
        <w:t>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 «ПАРТНЕРИ ШКО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0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 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опалювального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тиж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вчання Харківщинозн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1-х, 5-х,11-го 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10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Жовтневій конферен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шко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/>
            </w:pPr>
            <w:r>
              <w:rPr>
                <w:lang w:val="uk-UA"/>
              </w:rPr>
              <w:t>Заходи, присвячені</w:t>
            </w:r>
            <w:r>
              <w:rPr/>
              <w:t xml:space="preserve"> </w:t>
            </w:r>
            <w:r>
              <w:rPr>
                <w:lang w:val="uk-UA"/>
              </w:rPr>
              <w:t>Д</w:t>
            </w:r>
            <w:r>
              <w:rPr/>
              <w:t>н</w:t>
            </w:r>
            <w:r>
              <w:rPr>
                <w:lang w:val="uk-UA"/>
              </w:rPr>
              <w:t>ю</w:t>
            </w:r>
            <w:r>
              <w:rPr/>
              <w:t xml:space="preserve"> працівника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0.-05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козацької сла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.-16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інні каніку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0.-28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з футболу «Шкіряний м’я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0.-05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гкоатлетичні змагання з чотирьохбор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е 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исте подвір'я» з благоустрою території закладу та мікро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Я.Чуга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8-10-05T10:17:00Z</cp:lastPrinted>
  <dcterms:modified xsi:type="dcterms:W3CDTF">2018-10-05T07:17:00Z</dcterms:modified>
  <cp:revision>26</cp:revision>
  <dc:subject/>
  <dc:title>Чугуївська загальноосвітня школа І-ІІІ ступенів №2</dc:title>
</cp:coreProperties>
</file>