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жовтень 2019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142"/>
        <w:gridCol w:w="1984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 «Формування індивідуальної освітньої троекторії педагога в умовах інноваційного прост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І етапу Всеукраїнських учнівських олімпіа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 «ПАРТНЕРИ ШКО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10.-21.10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.10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 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опалювального сез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 каніку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бич І.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 класу до навчання у середній школ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тиж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вчання художньої культур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1 класу до навчання у школ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авілової Т.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10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енінг «Програма наскрізного виховання учнів: якою їй бути?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Ярова О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Єрмошенко О.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козацької слав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0.-15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інні каніку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10.-03.1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змагання з футболу «Шкіряний м’яч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.-06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гкоатлетичні змагання з чотирьохбор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у Всеукраїнському місячнику шкільних біблі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.А.Слю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Cs w:val="28"/>
                <w:lang w:val="uk-UA"/>
              </w:rPr>
              <w:t>Міське засідання учнівського парламен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1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я: «Чисте подвір'я» з благоустрою території закладу та мікро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Я.Чуга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23:00Z</dcterms:created>
  <dc:creator>laborant</dc:creator>
  <dc:description/>
  <dc:language>en-US</dc:language>
  <cp:lastModifiedBy>Секрктарь</cp:lastModifiedBy>
  <cp:lastPrinted>2019-10-07T09:18:00Z</cp:lastPrinted>
  <dcterms:modified xsi:type="dcterms:W3CDTF">2019-10-15T07:23:00Z</dcterms:modified>
  <cp:revision>2</cp:revision>
  <dc:subject/>
  <dc:title>Чугуївська загальноосвітня школа І-ІІІ ступенів №2</dc:title>
</cp:coreProperties>
</file>