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жовтень 2020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142"/>
        <w:gridCol w:w="1984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педагогічної ради «Про організаційну культуру шко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8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 (згідно з циклограмо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М.Горд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едення класних журна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І етапу Всеукраїнських учнівських олімпіа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учн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Ради школ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О «ПАРТНЕРИ ШКО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10.-21.10.2020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.10.2020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 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підготовки школи до опалювального сез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.Ф.Ори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5 класу до навчання у середній школ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тиж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тан вивчання зарубіжної літератур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1 класу до навчання у школ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М.Горд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атестаційної комісі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9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структивно-методична нара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.10.20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кові заходи до Дня працівника осві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М.Горд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значення Дня захисника Украї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В.Мо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ждень козацької слав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10.-15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інні канікули (за плано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10.-01.11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гкоатлетичні змагання з чотирьохбор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шкільного парламен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.В.Ярем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з БДЮТ, ЦТК, ДЮС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асть у Всеукраїнському місячнику шкільних бібліоте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.А.Слю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е засідання учнівського парламен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щодо відвідування учн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значення 76-ої річниці вигнання нацистів з України. Уроки мужності «Серед братських могил в краю степовім…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М.Горд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ція: «Чисте подвір'я» з благоустрою території закладу та мікрорайо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Я.Чуга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у міському етапі конкурсу ораторського мистец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10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М.Сокру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7:00Z</dcterms:created>
  <dc:creator>laborant</dc:creator>
  <dc:description/>
  <cp:keywords/>
  <dc:language>en-US</dc:language>
  <cp:lastModifiedBy>Секрктарь</cp:lastModifiedBy>
  <cp:lastPrinted>2019-10-07T09:18:00Z</cp:lastPrinted>
  <dcterms:modified xsi:type="dcterms:W3CDTF">2020-09-30T08:32:00Z</dcterms:modified>
  <cp:revision>26</cp:revision>
  <dc:subject/>
  <dc:title>Чугуївська загальноосвітня школа І-ІІІ ступенів №2</dc:title>
</cp:coreProperties>
</file>