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Затвер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6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квітень 2016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ори трудового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М.Чепел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Експертиза організації підготовки  й проведення Д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обліку дітей і підлітків, які проживають у мікрорайоні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О.Павлю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(експрес- контро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вірка санітарно-гігієнічного стану 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04.-22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ведення класних журналів,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о-узагальнюючий контроль 7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техніки читання 2-5 кла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Науково-методична ро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ого об’єднання природничо-математичного цикл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Мо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го об’єднання суспільно-гуманітар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.М.Сокру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го об’єднання технолого-естетич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Навчально -  виховна робо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ональний контроль за учнями які стоять на внутришкільному контр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 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4-22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Ю.В.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/>
            </w:pPr>
            <w:r>
              <w:rPr>
                <w:szCs w:val="28"/>
                <w:lang w:val="uk-UA"/>
              </w:rPr>
              <w:t>Екологічний двомісячник «Зелена весна». День довкіл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«Увага, діти на дорозі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4.-15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 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/>
            </w:pPr>
            <w:r>
              <w:rPr>
                <w:szCs w:val="28"/>
                <w:lang w:val="uk-UA"/>
              </w:rPr>
              <w:t>Заходи присвячені 30-річниці з дня Чорнобильської трагед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4.-26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о «Прощавай , Букварику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.М. Бондар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конкурсі ДЮ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4:00Z</dcterms:created>
  <dc:creator>laborant</dc:creator>
  <dc:description/>
  <dc:language>en-US</dc:language>
  <cp:lastModifiedBy>Любой</cp:lastModifiedBy>
  <cp:lastPrinted>2014-03-27T15:59:00Z</cp:lastPrinted>
  <dcterms:modified xsi:type="dcterms:W3CDTF">2016-04-06T12:44:00Z</dcterms:modified>
  <cp:revision>2</cp:revision>
  <dc:subject/>
  <dc:title>Чугуївська загальноосвітня школа І-ІІІ ступенів №2</dc:title>
</cp:coreProperties>
</file>