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Затверджую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Директор школ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___________ Л.В.Маланіна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”______ 2018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квітень 2018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2268"/>
        <w:gridCol w:w="8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ори трудового колекти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Л.М.Чепель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3.04.2018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Експертиза організації підготовки  й проведення ДПА в 4 –х,9, 11 кл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М.Вакі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підготовкою вчителів до урокі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(експрес- контро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учнями навчальних заня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вірка санітарно-гігієнічного стану 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.04.-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ведення класних журналів, щоден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вчення стану викладання хім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04.2018-26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Науково-методич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ого об’єднання природничо-математичного цик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.В.Моро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суспільно-гуманіта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.М.Сокру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методичного об’єднання технолого-естети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Ю.В. Семененк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Навчально -  виховна ро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ональний контроль за учнями які стоять на внутришкільному контр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 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ні 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4.-06-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Ц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4-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дня цивільного захисту у школ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Надзвичайні ситуації. Знай пам’ятай,дотримуй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ологічний двомісячник «Зелена весна». День довк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«Увага, діти на дорозі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.04.-13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 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присвячені 30-річниці з дня Чорнобильської трагед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4.-26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 «Прощавай , Букварику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7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С. Сер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В.Бондар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в обласному конкурсі ДЮ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ть в міському конкурсі «Сокіл «Джу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часть у обласних змаганнях з волейбо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часть у ІІ Фестивалі писанок,присвяченому 380- річчю  з Дня заснування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4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.В.Кривенец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7:00Z</dcterms:created>
  <dc:creator>laborant</dc:creator>
  <dc:description/>
  <cp:keywords/>
  <dc:language>en-US</dc:language>
  <cp:lastModifiedBy>Секрктарь</cp:lastModifiedBy>
  <cp:lastPrinted>2018-04-02T13:16:00Z</cp:lastPrinted>
  <dcterms:modified xsi:type="dcterms:W3CDTF">2018-04-02T10:16:00Z</dcterms:modified>
  <cp:revision>30</cp:revision>
  <dc:subject/>
  <dc:title>Чугуївська загальноосвітня школа І-ІІІ ступенів №2</dc:title>
</cp:coreProperties>
</file>