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9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квітень 2019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2268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М.Чепе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Експертиза організації підготовки  й проведення ДПА в 4 –х,9 кл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О.Пав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04.-1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інфор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04.2019-15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риродничо-математичного цик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суспільно-гуманіта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технолого -естети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 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5.04.-2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Ц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5.04. - 1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дня цивільного захисту у школ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Надзвичайні ситуації. Знай пам’ятай, дотримуй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7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Екологічний двомісячник «Зелена весна». День довк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«Увага, діти на дорозі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8.04.-12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ходи присвячені 31-річниці з дня Чорнобильської трагед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3.04.-26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Участь в міському конкурсі ДЮ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в міському конкурсі «Сокіл «Джу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7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Участь у ІІІ Фестивалі пис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05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часть у конкурсі-фестивалі «Таланти ІІІ тисячолітт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12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8-04-02T13:16:00Z</cp:lastPrinted>
  <dcterms:modified xsi:type="dcterms:W3CDTF">2019-04-02T10:35:00Z</dcterms:modified>
  <cp:revision>31</cp:revision>
  <dc:subject/>
  <dc:title>Чугуївська загальноосвітня школа І-ІІІ ступенів №2</dc:title>
</cp:coreProperties>
</file>