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угуївської загальноосвітньої школи І-ІІІ ступені №7 на квітень 2020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126"/>
        <w:gridCol w:w="2268"/>
        <w:gridCol w:w="8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М.Чепе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Експертиза організації підготовки  й проведення ДПА в 4, 9-х кла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rPr>
                <w:lang w:val="uk-UA"/>
              </w:rPr>
            </w:pPr>
            <w:r>
              <w:rPr>
                <w:lang w:val="uk-UA"/>
              </w:rPr>
              <w:t>Уточнення списку пе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О.Пав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.04.-17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риродничо-математичного цик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суспільно-гуманітар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М.Сокру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технолого -естетич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ні заходи. Участь у міському фестивалі писа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4.04.-22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Ц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2.04. - 29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дня цивільного захисту у школ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Надзвичайні ситуації. Знай пам’ятай, дотримуй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2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да охорони природи, присвячена Всесвітньому Дню Зем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3.04.-21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  <w:r>
              <w:rPr>
                <w:szCs w:val="28"/>
                <w:lang w:val="uk-UA"/>
              </w:rPr>
              <w:t xml:space="preserve"> 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«Увага, діти на дорозі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1.04.-26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 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присвячені пам’яті жертв радіаційних аварій і катастро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6.04.-30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Участь в міському конкурсі ДЮ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3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в міському конкурсі «Сокіл «Джу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30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  <w:r>
              <w:rPr>
                <w:szCs w:val="28"/>
                <w:lang w:val="uk-UA"/>
              </w:rPr>
              <w:t xml:space="preserve"> 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часть у конкурсі-фестивалі «Таланти ІІІ тисячолітт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5.04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laborant</dc:creator>
  <dc:description/>
  <cp:keywords/>
  <dc:language>en-US</dc:language>
  <cp:lastModifiedBy>Секрктарь</cp:lastModifiedBy>
  <cp:lastPrinted>2020-03-25T11:36:00Z</cp:lastPrinted>
  <dcterms:modified xsi:type="dcterms:W3CDTF">2020-03-25T09:37:00Z</dcterms:modified>
  <cp:revision>36</cp:revision>
  <dc:subject/>
  <dc:title>Чугуївська загальноосвітня школа І-ІІІ ступенів №2</dc:title>
</cp:coreProperties>
</file>