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ЛАН РОБОТИ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Чугуївської загальноосвітньої школи І-ІІІ ступені №7 на листопад 2016 року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138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2"/>
        <w:gridCol w:w="5529"/>
        <w:gridCol w:w="2126"/>
        <w:gridCol w:w="2268"/>
        <w:gridCol w:w="89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 зах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рмін викон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мітка</w:t>
            </w:r>
          </w:p>
        </w:tc>
      </w:tr>
      <w:tr>
        <w:trPr/>
        <w:tc>
          <w:tcPr>
            <w:tcW w:w="1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. Організаційна робот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тивні на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Щоп’ятниці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рада при директоров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7.11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сідання педагогічної ради «Про використання інноваційних технологій в підвищенні якості профільного навчанн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4.11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кази з основної діяльності (згідно з циклограмо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 Маланіна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ведення класних журнал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Участь у ІІ (міському) етапу Всеукраїнських учнівських олімпіа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чителі предмет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Проведення батьківських збор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ласні керів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. Контрольно -  аналітична робот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організації харчув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роботи зі зверненнями громадя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КУК 8 класу «Допрофільне навчання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йд-урок, експрес-контро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остійн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Адміністрація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відування уроків вчителів що атестують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ро стан вивчання історії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Адміністраці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. Методична робот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uk-UA"/>
              </w:rPr>
              <w:t>Участь у конкурсі «Учитель року-2016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обота ЄПД – оновлення перспективного та поточних план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роведення учнівської конференції МА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8.11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  <w:lang w:val="uk-UA"/>
              </w:rPr>
              <w:t>. Організація виховної роботи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чистості присвячені Дню народження шко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.11.-02.12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нь української писемності та мов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1.10-06.11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чителі української мов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ькі змагання «Спорт протягом житт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Адам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иждень пам’яті жертв голодомору та політичних репресій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иждень істор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.В.Мельчуко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ідання шкільного парламен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.11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.В.Яременко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ординація роботи з БДЮТ, ЦТК, ДЮС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ідведення підсумків щодо відвідування учн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30.11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едення рейду «Зовнішній вигля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Щоп’ятниці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Ю.В.Матвєє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кція:</w:t>
            </w:r>
          </w:p>
          <w:p>
            <w:pPr>
              <w:pStyle w:val="Normal"/>
              <w:numPr>
                <w:ilvl w:val="0"/>
                <w:numId w:val="1"/>
              </w:numPr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«Чисте подвір'я» з благоустрою території закладу, парку Пирогов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Ю.Надєєв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керів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асть у міському конкурсі проектів «Голос молоді у розвитку громад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080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5"/>
      <w:lang w:val="uk-UA"/>
    </w:rPr>
  </w:style>
  <w:style w:type="paragraph" w:styleId="1">
    <w:name w:val=" Знак Знак1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6:49:00Z</dcterms:created>
  <dc:creator>laborant</dc:creator>
  <dc:description/>
  <dc:language>en-US</dc:language>
  <cp:lastModifiedBy>Секрктарь</cp:lastModifiedBy>
  <cp:lastPrinted>2016-10-31T11:49:00Z</cp:lastPrinted>
  <dcterms:modified xsi:type="dcterms:W3CDTF">2016-11-01T06:49:00Z</dcterms:modified>
  <cp:revision>2</cp:revision>
  <dc:subject/>
  <dc:title>Чугуївська загальноосвітня школа І-ІІІ ступенів №2</dc:title>
</cp:coreProperties>
</file>