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Чугуївської загальноосвітньої школи І-ІІІ ступені №7 на листопад 2017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1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5529"/>
        <w:gridCol w:w="2126"/>
        <w:gridCol w:w="2268"/>
        <w:gridCol w:w="8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Щоп’ятниц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.11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педагогічної ради «Про моніторинг освітньої діяльності, як фактор успіху закладу, учнів,педагогі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.11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кази з основної діяльності (згідно з циклограмо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едення класних журнал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Участь у ІІ (міському) етапу Всеукраїнських учнівських олімпіа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чителі предмет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Проведення батьківських збо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Контрольно -  аналіт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організації харч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роботи зі зверненнями громад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УК 8 класу «Допрофільне навчанн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УК 1 класу «Адаптація до навчання у школі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йд-урок, експрес-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остій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відування уроків вчителів що атестують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Про стан вивчання музичного мистец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Метод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часть у конкурсі «Учитель року-2017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обота ЄПД – оновлення перспективного та поточних пла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ведення учнівської конференції МА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.11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Організація виховної робот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стості присвячені Дню народження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11.-02.12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ждень української писемності та м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10-05.11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чителі української мов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і змагання «Спорт протягом житт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Ада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иждень пам’яті жертв голодомору та політичних репресі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ідання шкільного парламен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11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.В.Ярем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ординація роботи з БДЮТ, ЦТК, ДЮ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ведення підсумків щодо відвідування уч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.11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рейду «Зовнішній вигля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Щоп’ятниц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Матвєє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ція: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«Чисте подвір'я» з благоустрою території закладу, парку Пирого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Ю.Надє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52:00Z</dcterms:created>
  <dc:creator>laborant</dc:creator>
  <dc:description/>
  <cp:keywords/>
  <dc:language>en-US</dc:language>
  <cp:lastModifiedBy>UserXP</cp:lastModifiedBy>
  <cp:lastPrinted>2017-10-30T11:37:00Z</cp:lastPrinted>
  <dcterms:modified xsi:type="dcterms:W3CDTF">2017-10-30T09:52:00Z</dcterms:modified>
  <cp:revision>2</cp:revision>
  <dc:subject/>
  <dc:title>Чугуївська загальноосвітня школа І-ІІІ ступенів №2</dc:title>
</cp:coreProperties>
</file>