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4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лютий 2014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410"/>
        <w:gridCol w:w="2126"/>
        <w:gridCol w:w="8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дагогічна рада «Роль класних керівників у розвитку колективу учні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стану викладання російської мов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02.-25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Семененко 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.М. Сокру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о - узагальнюючий контроль у 10 класі: організація профільного навч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у 10-11 класах: результативність навчальних досягнень з профільних  предм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підготовкою вчителів до уроків (експрес-контрол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стану роботи з учнями, які навчаються на початковому рів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організації харч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роботи психологічної служ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Науково-метод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ї ради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10.02.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шкільних методичних об'єдн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ерівники методичних об'єднан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молодих вчител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та проведення шкільного конкурсу «Урок-уроку». Проведення методичного тиж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24.02.-28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та проведення творчих звітів учителів що атестують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анкетування учнів 4 класу з метою вивчення рейтингу педагог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Навчально -  вихов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ональний контроль за учнями які стоять на внутришкільному контр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імпійський урок, присвячений відкриттю зимових Олімпійських іго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оводи, 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етапі туристко-краєзнавчої експеди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2.-20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када присвячена «Року учасників бойових дій на території інших держав та з нагоди 25-річчя виведення військ СРСР з республіки Афганіст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2.-21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конкурсі «Читач рок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.С.Сторожев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их змаганнях з баскетбо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2.-22.0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их змаганнях «Малі олімпійські ігр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2.-14.03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7:00Z</dcterms:created>
  <dc:creator>laborant</dc:creator>
  <dc:description/>
  <cp:keywords/>
  <dc:language>en-US</dc:language>
  <cp:lastModifiedBy>Секрктарь</cp:lastModifiedBy>
  <cp:lastPrinted>2014-02-03T15:22:00Z</cp:lastPrinted>
  <dcterms:modified xsi:type="dcterms:W3CDTF">2014-02-03T13:52:00Z</dcterms:modified>
  <cp:revision>11</cp:revision>
  <dc:subject/>
  <dc:title>Чугуївська загальноосвітня школа І-ІІІ ступенів №2</dc:title>
</cp:coreProperties>
</file>