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директор школи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___________ Л.В.Маланіна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___”______ 2015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ЛАН РОБОТ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угуївської загальноосвітньої школи І-ІІІ ступені №7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на лютий 2015</w:t>
      </w:r>
      <w:r>
        <w:rPr/>
        <w:t xml:space="preserve"> року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038"/>
        <w:gridCol w:w="2039"/>
        <w:gridCol w:w="63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.02.2015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дагогічна нара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підготовкою вчителів до уроків (експрес-контроль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мененко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учнів 8-их клас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Методич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сідання методичних об'єднань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мененко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Контрольно -  аналітич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вчення стану викладання української мови та літератур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відвідуванням занять учнями школ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Щоденно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вчення стану дотримання вимог законодавства щодо забезпечення дітей та підлітків освітою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стану ведення класних журнал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стану організації індивідуального навчанн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мененко Ю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Контрольні роботи з математики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.02.20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Стан організації гарячого харчуванн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санітарно-гігієнічного стану  школ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оузагальнюючий контроль у 10 класі «Стан організації профільного навчання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 -  Урок «Шкільна форм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твєєва Ю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Організація виховної робо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ісячник патріотичного виховання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(за окремим планом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року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када присвячена  26 річниці виводу військ з Афганістан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2.-20.02.20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ортивні змагання «А ну-мо, хлопці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02.-27.02.20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ителі фізкультур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Участь </w:t>
            </w:r>
            <w:r>
              <w:rPr>
                <w:lang w:val="uk-UA"/>
              </w:rPr>
              <w:t xml:space="preserve">у П етапі малих Олімпійських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ігор серед учнів загальноосвітніх навчальних закладів міста Чугує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2.-10.02.20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ителі фізкультур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Тематичні виховні заходи «Увага! Обережно бурульки» (за окремим планом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о – шкільні батьківські збор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02.20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дміністраці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ори з батьками майбутніх першокласник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02.20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дміністраці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33:00Z</dcterms:created>
  <dc:creator>laborant</dc:creator>
  <dc:description/>
  <dc:language>en-US</dc:language>
  <cp:lastModifiedBy>Секрктарь</cp:lastModifiedBy>
  <cp:lastPrinted>2015-02-10T11:36:00Z</cp:lastPrinted>
  <dcterms:modified xsi:type="dcterms:W3CDTF">2015-02-24T07:33:00Z</dcterms:modified>
  <cp:revision>2</cp:revision>
  <dc:subject/>
  <dc:title>Чугуївська загальноосвітня школа І-ІІІ ступенів №2</dc:title>
</cp:coreProperties>
</file>