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6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16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2.20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 «Сучасні підходи до організації роботи з обдарованими учням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2.20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 (експрес-контроль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учнів 10-11 клас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правознав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дотримання вимог законодавства щодо забезпечення дітей та підлітків освіто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організації індивідуального навч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анітарно-гігієнічного стану  кабінетів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узагальнюючий контроль у 10 класі «Стан організації профільного навчанн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твєєва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Всеукраїнського конкурсу «Українська народна іграшк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0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да присвячена  27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2.-20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і змагання «А ну-мо, хлопці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2.-27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асть </w:t>
            </w:r>
            <w:r>
              <w:rPr>
                <w:lang w:val="uk-UA"/>
              </w:rPr>
              <w:t xml:space="preserve">у П етапі малих Олімпійських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гор серед учнів загальноосвітніх навчальних закладів міста Чугує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2.-15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тичні виховні заходи «Увага! Обережно бурульки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балі ста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фотовиставки «Територія пригод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0.02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3:00Z</dcterms:created>
  <dc:creator>laborant</dc:creator>
  <dc:description/>
  <cp:keywords/>
  <dc:language>en-US</dc:language>
  <cp:lastModifiedBy>Секрктарь</cp:lastModifiedBy>
  <cp:lastPrinted>2016-02-04T15:32:00Z</cp:lastPrinted>
  <dcterms:modified xsi:type="dcterms:W3CDTF">2016-02-04T13:32:00Z</dcterms:modified>
  <cp:revision>4</cp:revision>
  <dc:subject/>
  <dc:title>Чугуївська загальноосвітня школа І-ІІІ ступенів №2</dc:title>
</cp:coreProperties>
</file>