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угуївської загальноосвітньої школи І-ІІІ ступені №7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на лютий 2018</w:t>
      </w:r>
      <w:r>
        <w:rPr/>
        <w:t xml:space="preserve">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038"/>
        <w:gridCol w:w="2039"/>
        <w:gridCol w:w="63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Організацій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тивні нарад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 при директоров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.02.201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дагогічна нарада «Про реалізацію принципу « школа-родина» у навчально-виховній діяльності всіх учасників НВП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.02.201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7" w:leader="none"/>
              </w:tabs>
              <w:rPr>
                <w:lang w:val="uk-UA"/>
              </w:rPr>
            </w:pPr>
            <w:r>
              <w:rPr>
                <w:lang w:val="uk-UA"/>
              </w:rPr>
              <w:t>Уточнення списку першокласни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од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сідання методичних об'єднан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часть у Фестивалі « добрих практи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Контрольно -  аналітична ро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роль за відвідуванням занять учнями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Щоденн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підготовкою вчителів школи до урок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денн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 за станом чергування по школ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ція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класних журналі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тану ведення журналів інструктажу з ПБ та безпеки життєдіяльност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чення стану викладання російської мови 1-9 клас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02-26.02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мененко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Стан організації гарячого харчува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ивенець І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вірка санітарно-гігієнічного стану  кабінетів школ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ланіна Л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ласно-узагальнюючий контроль у 10 класі «Стан організації профільного навчанн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йд -  Урок «Шкільна форм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атвєєва Ю.В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відування уроків вчителів, що атестують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дміністраці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  <w:lang w:val="uk-UA"/>
              </w:rPr>
              <w:t>. Організація виховної робо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до Дня пам’яті Героїв Небесної сотні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-23.02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када присвячена  28 річниці виводу військ з Афганістан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both"/>
              <w:rPr>
                <w:lang w:val="uk-UA"/>
              </w:rPr>
            </w:pPr>
            <w:r>
              <w:rPr>
                <w:lang w:val="uk-UA"/>
              </w:rPr>
              <w:t>Спортивні змагання «Козацький гарт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і фізкультур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філактика захворюваності ГРВІ та КІРу. Бесіди з лікарем – інфекціоніст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-15.02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і виховні заходи «Увага! Обережно бурульки» (за окремим планом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ець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ні керівник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міських інтелектуальних іграх клубу « Знавці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18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0.02.20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льчукова А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рут А.М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08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5"/>
      <w:lang w:val="uk-UA"/>
    </w:rPr>
  </w:style>
  <w:style w:type="paragraph" w:styleId="1">
    <w:name w:val="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3:00Z</dcterms:created>
  <dc:creator>laborant</dc:creator>
  <dc:description/>
  <cp:keywords/>
  <dc:language>en-US</dc:language>
  <cp:lastModifiedBy>Секрктарь</cp:lastModifiedBy>
  <cp:lastPrinted>2018-02-06T13:45:00Z</cp:lastPrinted>
  <dcterms:modified xsi:type="dcterms:W3CDTF">2018-02-06T11:48:00Z</dcterms:modified>
  <cp:revision>13</cp:revision>
  <dc:subject/>
  <dc:title>Чугуївська загальноосвітня школа І-ІІІ ступенів №2</dc:title>
</cp:coreProperties>
</file>