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7080" w:hanging="0"/>
        <w:rPr>
          <w:lang w:val="uk-UA"/>
        </w:rPr>
      </w:pPr>
      <w:r>
        <w:rPr>
          <w:lang w:val="uk-UA"/>
        </w:rPr>
        <w:t>директор школи</w:t>
      </w:r>
    </w:p>
    <w:p>
      <w:pPr>
        <w:pStyle w:val="Normal"/>
        <w:ind w:left="7080" w:hanging="0"/>
        <w:rPr>
          <w:lang w:val="uk-UA"/>
        </w:rPr>
      </w:pPr>
      <w:r>
        <w:rPr>
          <w:lang w:val="uk-UA"/>
        </w:rPr>
        <w:t>___________ Л.В.Маланіна</w:t>
      </w:r>
    </w:p>
    <w:p>
      <w:pPr>
        <w:pStyle w:val="Normal"/>
        <w:ind w:left="7080" w:hanging="0"/>
        <w:rPr>
          <w:lang w:val="uk-UA"/>
        </w:rPr>
      </w:pPr>
      <w:r>
        <w:rPr>
          <w:lang w:val="uk-UA"/>
        </w:rPr>
        <w:t>“</w:t>
      </w:r>
      <w:r>
        <w:rPr>
          <w:lang w:val="uk-UA"/>
        </w:rPr>
        <w:t>______”______ 2019 р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ЛАН РОБОТИ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Чугуївської загальноосвітньої школи І-ІІІ ступені №7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на лютий 2019</w:t>
      </w:r>
      <w:r>
        <w:rPr/>
        <w:t xml:space="preserve"> року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2038"/>
        <w:gridCol w:w="2039"/>
        <w:gridCol w:w="63"/>
        <w:gridCol w:w="16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міст заходу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рмін виконанн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ий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мітка про виконання</w:t>
            </w:r>
          </w:p>
        </w:tc>
      </w:tr>
      <w:tr>
        <w:trPr/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. Організаційна робо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тивні нарад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Щопонеділка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аланіна Л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рада при директорові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8.02.2019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аланіна Л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дагогічна нарада «Про самоаналіз власної діяльності та самоосвіти – реальні шляхи професійної майстерності педагога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.02.2019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Адміністраці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7" w:leader="none"/>
              </w:tabs>
              <w:rPr>
                <w:lang w:val="uk-UA"/>
              </w:rPr>
            </w:pPr>
            <w:r>
              <w:rPr>
                <w:lang w:val="uk-UA"/>
              </w:rPr>
              <w:t>Уточнення списку першокласникі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Щоденно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аланіна Л.В.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емененко Ю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. Методична робо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асідання методичних об'єднань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емененко Ю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часть у Фестивалі « добрих практик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емененко Ю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. Контрольно -  аналітична робо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нтроль за відвідуванням занять учнями школ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Щоденно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Адміністрація 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троль за підготовкою вчителів школи до урокі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оденно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Адміністрація 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троль  за станом чергування по школі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Адміністрація 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вірка стану ведення класних журналі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Адміністрація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вірка стану ведення журналів інструктажу з ПБ та безпеки життєдіяльності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емененко Ю.В.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ривенець І.В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вчення стану викладання географії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.02-26.02.201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аланіна Л.В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val="uk-UA"/>
              </w:rPr>
              <w:t>Стан організації гарячого харчуванн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ривенець І.В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вірка санітарно-гігієнічного стану  кабінетів школ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аланіна Л.В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ласно-узагальнюючий контроль у 11 класі «Стан підготовки до ЗНО-2019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Адміністрація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йд -  Урок «Шкільна форма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Адміністрація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відування уроків вчителів, що атестуютьс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Адміністрація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єстрація на основну сесію ЗНО-2019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5.02.-13.03.201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Адміністрація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  <w:lang w:val="uk-UA"/>
              </w:rPr>
              <w:t>. Організація виховної робо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ходи до Дня пам’яті Героїв Небесної сотні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02-23.02.201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венець І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асні керівники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када присвячена  30 річниці виводу військ з Афганістану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венець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ні керівники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5" w:hanging="255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ортивні змагання «Козацький гарт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02.201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ителі фізкультури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філактика захворюваності ГРВІ та КІРу. Бесіди з лікарем – інфекціоністом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2.-15.02.201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ні керівники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матичні виховні заходи «Увага! Обережно бурульки» (за окремим планом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місяц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венець І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асні керівники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ждень української мов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8.02-23.02.201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чителі української мови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часть у міському етапі конкурсу-огляду загонів дружини юних пожежних-рятівникі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місяц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венець І.В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type w:val="nextPage"/>
      <w:pgSz w:w="11906" w:h="16838"/>
      <w:pgMar w:left="1080" w:right="850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900"/>
      <w:jc w:val="both"/>
    </w:pPr>
    <w:rPr>
      <w:sz w:val="25"/>
      <w:lang w:val="uk-UA"/>
    </w:rPr>
  </w:style>
  <w:style w:type="paragraph" w:styleId="1">
    <w:name w:val=" Знак Знак1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7:33:00Z</dcterms:created>
  <dc:creator>laborant</dc:creator>
  <dc:description/>
  <cp:keywords/>
  <dc:language>en-US</dc:language>
  <cp:lastModifiedBy>Секрктарь</cp:lastModifiedBy>
  <cp:lastPrinted>2019-02-04T11:04:00Z</cp:lastPrinted>
  <dcterms:modified xsi:type="dcterms:W3CDTF">2019-02-04T09:04:00Z</dcterms:modified>
  <cp:revision>15</cp:revision>
  <dc:subject/>
  <dc:title>Чугуївська загальноосвітня школа І-ІІІ ступенів №2</dc:title>
</cp:coreProperties>
</file>