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ЛАН РОБОТ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угуївської загальноосвітньої школи І-ІІІ ступені №7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на лютий 2020</w:t>
      </w:r>
      <w:r>
        <w:rPr/>
        <w:t xml:space="preserve"> року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038"/>
        <w:gridCol w:w="2039"/>
        <w:gridCol w:w="63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Оперативні нарад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Щопонеділк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Малані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арада при директоров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highlight w:val="yellow"/>
                <w:lang w:val="uk-UA"/>
              </w:rPr>
            </w:pPr>
            <w:r>
              <w:rPr>
                <w:bCs/>
                <w:szCs w:val="28"/>
                <w:lang w:val="uk-UA"/>
              </w:rPr>
              <w:t>27.02.202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Малані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едагогічна нарада «Інтегроване навчання-засіб гармонічного розвитку школяр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.02.202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7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точнення списку першокласник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Щоденно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Маланіна Л.В.</w:t>
            </w:r>
          </w:p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ІІ. Метод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Засідання методичних об'єднан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  <w:lang w:val="uk-UA"/>
              </w:rPr>
              <w:t>Участь у Фестивалі «Добрих практик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ІІІ. Контрольно -  аналіт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Контроль за відвідуванням занять учнями шко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Щоденн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Лєбєдєва Н.П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троль за підготовкою вчителів школи до урок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денн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троль  за станом чергування по школ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еревірка стану ведення класних журнал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емененко Ю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еревірка стану ведення журналів інструктажу з ПБ та безпеки життєдіяльност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емененко Ю.В.</w:t>
            </w:r>
          </w:p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Ладовська О.О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вчення стану викладання української мов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03.02.- 14.02.20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емененко Ю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тан організації гарячого харчува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Ладовська О.О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еревірка санітарно-гігієнічного стану  кабінетів шко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Маланіна Л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ідвідування уроків вчителів, що атестують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IV</w:t>
            </w:r>
            <w:r>
              <w:rPr>
                <w:b/>
                <w:bCs/>
                <w:szCs w:val="28"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до Дня пам’яті Героїв Небесної сотн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02-22.02.20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довська О.О.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  <w:lang w:val="uk-UA"/>
              </w:rPr>
              <w:t>Декада присвячена  31 річниці виводу військ з Афганістан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довська О.О.</w:t>
            </w:r>
          </w:p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ортивні змагання «Козацький гарт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ютий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аменко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філактика захворюваності ГРВІ та КІРу. Бесіди з лікарем – інфекціоністо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2.-14.02.20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 «Що? Де? Коли?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довська О.О.</w:t>
            </w:r>
          </w:p>
          <w:p>
            <w:pPr>
              <w:pStyle w:val="Normal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3:00Z</dcterms:created>
  <dc:creator>laborant</dc:creator>
  <dc:description/>
  <cp:keywords/>
  <dc:language>en-US</dc:language>
  <cp:lastModifiedBy>Секрктарь</cp:lastModifiedBy>
  <cp:lastPrinted>2020-01-31T14:52:00Z</cp:lastPrinted>
  <dcterms:modified xsi:type="dcterms:W3CDTF">2020-01-31T12:53:00Z</dcterms:modified>
  <cp:revision>18</cp:revision>
  <dc:subject/>
  <dc:title>Чугуївська загальноосвітня школа І-ІІІ ступенів №2</dc:title>
</cp:coreProperties>
</file>