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угуївська загальноосвітня школа І-ІІІ ступенів №7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угуївської міської ради Харків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jc w:val="center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Директор школи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___________ Л.В.Маланіна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04”01. 2016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ЛАН РОБОТ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угуївської загальноосвітньої школи І-ІІІ ступені №7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на січень 2016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038"/>
        <w:gridCol w:w="2039"/>
        <w:gridCol w:w="63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.01.2016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Індивідуальний контроль за учнями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10-11 класів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 -  Урок «Шкільна форм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Контроль учнів 8 клас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ивенець І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педагогічної ради шко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.01.2016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Метод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сідання методичних об'єднан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Класноузагальнюючий контроль у 10 клас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01.-25.01.2016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Контрольно -  аналіт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значення стану календарно-тематичних план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1.01..20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емененко Ю.В.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ідвідуванням занять учнями шко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Щоденн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вчення стану дотримання вимог законодавства щодо забезпечення дітей та підлітків освітою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тану ведення класних журнал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9.01.20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тану роботи соціально-психологічної служб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Перевірка виховних планів класних керівник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5.01.20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Реалізація планів роботи методичних об’єднан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гарячого харчува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вчення стану роботи з профілактики правопорушен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Організація виховної робо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тичні виховні заходи під час шкільних канікул (за окремим планом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01.20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Тиждень щодо Дня Соборності України. (за окремим планом)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01.-22.01.20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ступа Н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еменко Г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День пам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>яті героїв Крут</w:t>
            </w:r>
          </w:p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окремим планом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01.20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еменко Г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змаганнях Малі Олімпійські ігри. ІІ ту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чен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ителі фізкультур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37:00Z</dcterms:created>
  <dc:creator>laborant</dc:creator>
  <dc:description/>
  <cp:keywords/>
  <dc:language>en-US</dc:language>
  <cp:lastModifiedBy>Секрктарь</cp:lastModifiedBy>
  <cp:lastPrinted>2016-01-18T09:00:00Z</cp:lastPrinted>
  <dcterms:modified xsi:type="dcterms:W3CDTF">2016-01-18T07:03:00Z</dcterms:modified>
  <cp:revision>9</cp:revision>
  <dc:subject/>
  <dc:title>Чугуївська загальноосвітня школа І-ІІІ ступенів №2</dc:title>
</cp:coreProperties>
</file>