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січень 2017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6.01.201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дивідуальний контроль за учням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10-11 класі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методичної 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01.201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відування уроків молодих спеціаліст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ертиза календарно-тематичного план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11.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енко Ю.В.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ласноузагальнюючий контроль у 9 класі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оузагальнюючий контроль у 10 клас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1.-31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0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виховних планів класних керів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0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алізація планів роботи методичних об’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стану роботи з соціального захисту учн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ховні заходи під час шкільних каніку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15" w:before="0" w:after="0"/>
              <w:textAlignment w:val="baselin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 xml:space="preserve">Участь 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>Різдвян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>ому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 xml:space="preserve"> бал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>і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 xml:space="preserve"> ста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касова К.С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щодо Дня Соборності України. (за окремим планом)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-24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  <w:t>Участь у Освітянських вечорниця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пам</w:t>
            </w:r>
            <w:r>
              <w:rPr/>
              <w:t>’</w:t>
            </w:r>
            <w:r>
              <w:rPr>
                <w:lang w:val="uk-UA"/>
              </w:rPr>
              <w:t>яті героїв Кр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5"/>
              <w:textAlignment w:val="baseline"/>
              <w:outlineLvl w:val="0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маганнях Малі Олімпійські ігри. ІІ ту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ntryheadlinetext">
    <w:name w:val="entry-headlin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17-01-06T10:44:00Z</cp:lastPrinted>
  <dcterms:modified xsi:type="dcterms:W3CDTF">2017-01-06T08:44:00Z</dcterms:modified>
  <cp:revision>11</cp:revision>
  <dc:subject/>
  <dc:title>Чугуївська загальноосвітня школа І-ІІІ ступенів №2</dc:title>
</cp:coreProperties>
</file>