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7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травень 2017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икладання англій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Експертиза організації підготовки  й проведення ДП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обліку дітей і підлітків, які проживають у мікрорайоні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чителі шко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техніки читання 2-5 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рганізація індивідуального навч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літнього відпоч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моніторингу навчальних досягнень учнів з базових дисципл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моніторингу відвідування навчальних занять уч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3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Науково-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очаткових клас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С.Се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планів роботи методичних об’єдна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гуртків, курсів за вибором, факультати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конання навчальних прог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кові заходи присвячені Дню пере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5.-13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и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асть у міських заходах присвячених Дню планування сім'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раєзнавчому зль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</w:t>
            </w:r>
            <w:r>
              <w:rPr>
                <w:szCs w:val="28"/>
                <w:lang w:val="uk-UA"/>
              </w:rPr>
              <w:t>18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.С.Чепкасо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І етапі патріотичної гри «Джу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.В.Приступ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Шкільний Олім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туристичному зль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05.-26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день безпеки життєдіяльно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5.-2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вято останній дзво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,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7-05-05T09:13:00Z</cp:lastPrinted>
  <dcterms:modified xsi:type="dcterms:W3CDTF">2017-05-05T06:13:00Z</dcterms:modified>
  <cp:revision>25</cp:revision>
  <dc:subject/>
  <dc:title>Чугуївська загальноосвітня школа І-ІІІ ступенів №2</dc:title>
</cp:coreProperties>
</file>