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4 травня 2020р.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Чугуївської загальноосвітньої школи І-ІІІ ступені №7 на травень 2020 </w:t>
      </w:r>
      <w:r>
        <w:rPr/>
        <w:t>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2268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5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едагогі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9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 w:eastAsia="en-US"/>
              </w:rPr>
              <w:t xml:space="preserve">Проведення річних підсумкових контрольних робі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Контроль за проведенням вчителями уроків дистанц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Моніторинг захворюваності учнів та працівник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обота з навчальною програмою та навчальним планом школи на 2020/2021 н.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еревірка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Контроль за проведенням індивідуального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ведення моніторингу навчальних досягнень учнів з базових дисципл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Засідання методичного об’єднання початкових клас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uk-UA"/>
              </w:rPr>
              <w:t>13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Л.С.Се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Засідання методичного об’єднання класних керів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uk-UA"/>
              </w:rPr>
              <w:t>15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А.В.Мельчу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асідання методи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  <w:lang w:val="uk-UA"/>
              </w:rPr>
              <w:t>13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Аналіз планів роботи методичних об’єдна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Стан виконання навчальних прог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і заходи до Дня Перемоги над нацизмом у Другій світовій вій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окремим пл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О.Ладовс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і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О.Ладовс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.П.Лєбєд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Європейському тижні мол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5.-16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их заходах, присвячених Дню вишива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святкуванні Дня захисту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20-05-04T13:08:00Z</cp:lastPrinted>
  <dcterms:modified xsi:type="dcterms:W3CDTF">2020-05-04T10:08:00Z</dcterms:modified>
  <cp:revision>37</cp:revision>
  <dc:subject/>
  <dc:title>Чугуївська загальноосвітня школа І-ІІІ ступенів №2</dc:title>
</cp:coreProperties>
</file>