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травень 2019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.05.201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икладання фізичної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Експертиза організації підготовки  й проведення ДП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ведення річних контрольних робіт з математики та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експрес- контро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вірка санітарно-гігієнічного стану 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ведення класних журн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рганізація індивідуального навч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літнього відпоч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моніторингу навчальних досягнень учнів з базових дисципл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моніторингу відвідування навчальних занять уч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початкових клас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С.Се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класних керів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С.Чепкас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планів роботи методичних об’єдна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гуртків, курсів за вибором, факультати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навчальних прог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кові заходи присвячені Дню пере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5.-13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ішкільному контр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асть у міських заходах, присвячених Дню планування сім'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краєзнавчому зль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</w:t>
            </w:r>
            <w:r>
              <w:rPr>
                <w:szCs w:val="28"/>
                <w:lang w:val="uk-UA"/>
              </w:rPr>
              <w:t>18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.С.Чепкасов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криття  дитячого закладу відпоч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.І.Касьян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о «Шкільний Олім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асть у Європейському тижні молод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5.-10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о «Прощавай, Буквари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5.2019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вято останнього дзво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конкурсі «Сокіл» Дж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5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24:00Z</dcterms:created>
  <dc:creator>laborant</dc:creator>
  <dc:description/>
  <dc:language>en-US</dc:language>
  <cp:lastModifiedBy>Секрктарь</cp:lastModifiedBy>
  <cp:lastPrinted>2017-05-05T09:13:00Z</cp:lastPrinted>
  <dcterms:modified xsi:type="dcterms:W3CDTF">2019-05-02T13:24:00Z</dcterms:modified>
  <cp:revision>2</cp:revision>
  <dc:subject/>
  <dc:title>Чугуївська загальноосвітня школа І-ІІІ ступенів №2</dc:title>
</cp:coreProperties>
</file>