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школ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 »______2015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sz w:val="44"/>
          <w:szCs w:val="44"/>
          <w:lang w:val="uk-UA"/>
        </w:rPr>
        <w:t xml:space="preserve">План роботи шкільного парламенту </w:t>
      </w:r>
    </w:p>
    <w:p>
      <w:pPr>
        <w:pStyle w:val="Normal"/>
        <w:jc w:val="center"/>
        <w:rPr>
          <w:i/>
          <w:i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15\2016 навчальний рік</w:t>
      </w:r>
    </w:p>
    <w:p>
      <w:pPr>
        <w:pStyle w:val="Normal"/>
        <w:jc w:val="both"/>
        <w:rPr/>
      </w:pPr>
      <w:r>
        <w:rPr>
          <w:b/>
          <w:lang w:val="uk-UA"/>
        </w:rPr>
        <w:t>Мета:</w:t>
      </w:r>
      <w:r>
        <w:rPr>
          <w:lang w:val="uk-UA"/>
        </w:rPr>
        <w:t xml:space="preserve"> сприяти гармонійному розвитку дитини, формувати позитивні риси характеру особистості, почуття  патріотизму,  національної гідності, суспільно-громадського досвіду та організаційних здібностей, толерантного ставлення до різ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вітоглядних, політичних доктрин, релігійних переконань.</w:t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96"/>
        <w:gridCol w:w="1258"/>
        <w:gridCol w:w="1761"/>
        <w:gridCol w:w="197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ові установ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діяльно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trHeight w:val="19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Допомога педагогічного колективу школи органам учнівського самоврядуванн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b/>
              </w:rPr>
              <w:t>1</w:t>
            </w:r>
            <w:r>
              <w:rPr/>
              <w:t>.</w:t>
            </w:r>
            <w:r>
              <w:rPr>
                <w:lang w:val="uk-UA"/>
              </w:rPr>
              <w:t xml:space="preserve">Підведення </w:t>
            </w:r>
            <w:r>
              <w:rPr/>
              <w:t xml:space="preserve"> результат</w:t>
            </w:r>
            <w:r>
              <w:rPr>
                <w:lang w:val="uk-UA"/>
              </w:rPr>
              <w:t>у</w:t>
            </w:r>
            <w:r>
              <w:rPr/>
              <w:t xml:space="preserve"> роботи учнівського самоврядування на</w:t>
            </w:r>
            <w:r>
              <w:rPr>
                <w:lang w:val="uk-UA"/>
              </w:rPr>
              <w:t xml:space="preserve"> засіданні</w:t>
            </w:r>
            <w:r>
              <w:rPr/>
              <w:t xml:space="preserve"> педагогічн</w:t>
            </w:r>
            <w:r>
              <w:rPr>
                <w:lang w:val="uk-UA"/>
              </w:rPr>
              <w:t>ої</w:t>
            </w:r>
            <w:r>
              <w:rPr/>
              <w:t xml:space="preserve"> рад</w:t>
            </w:r>
            <w:r>
              <w:rPr>
                <w:lang w:val="uk-UA"/>
              </w:rPr>
              <w:t>и</w:t>
            </w:r>
            <w:r>
              <w:rPr/>
              <w:t>.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>В</w:t>
            </w:r>
            <w:r>
              <w:rPr/>
              <w:t>изначити потенціал творчих, організаторських здібностей кожного учня, їх потреб та інтересів (анкетування,</w:t>
            </w:r>
            <w:r>
              <w:rPr>
                <w:lang w:val="uk-UA"/>
              </w:rPr>
              <w:t xml:space="preserve"> </w:t>
            </w:r>
            <w:r>
              <w:rPr/>
              <w:t>бесіди, спостереження, аналіз виконання певних доручень, наявність творчого підходу до будь-якої справи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lang w:val="uk-UA"/>
              </w:rPr>
              <w:t>3</w:t>
            </w:r>
            <w:r>
              <w:rPr>
                <w:lang w:val="uk-UA"/>
              </w:rPr>
              <w:t>.О</w:t>
            </w:r>
            <w:r>
              <w:rPr/>
              <w:t>бговорити в класному колективі шляхи активізації роботи з усіх напрямів діяльності учні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right="-58" w:hanging="0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  <w:r>
              <w:rPr>
                <w:lang w:val="uk-UA"/>
              </w:rPr>
              <w:t xml:space="preserve">.Організація та планування роботи шкільного парламенту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.</w:t>
            </w:r>
            <w:r>
              <w:rPr/>
              <w:t>Прове</w:t>
            </w:r>
            <w:r>
              <w:rPr>
                <w:lang w:val="uk-UA"/>
              </w:rPr>
              <w:t>дення</w:t>
            </w:r>
            <w:r>
              <w:rPr/>
              <w:t xml:space="preserve"> навчання учнівського активу шко</w:t>
            </w:r>
            <w:r>
              <w:rPr>
                <w:lang w:val="uk-UA"/>
              </w:rPr>
              <w:t>ли.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lang w:val="uk-UA"/>
              </w:rPr>
              <w:t>6</w:t>
            </w:r>
            <w:r>
              <w:rPr>
                <w:lang w:val="uk-UA"/>
              </w:rPr>
              <w:t>.</w:t>
            </w:r>
            <w:r>
              <w:rPr/>
              <w:t>Прове</w:t>
            </w:r>
            <w:r>
              <w:rPr>
                <w:lang w:val="uk-UA"/>
              </w:rPr>
              <w:t>дення</w:t>
            </w:r>
            <w:r>
              <w:rPr/>
              <w:t xml:space="preserve"> учнівськ</w:t>
            </w:r>
            <w:r>
              <w:rPr>
                <w:lang w:val="uk-UA"/>
              </w:rPr>
              <w:t>ої</w:t>
            </w:r>
            <w:r>
              <w:rPr/>
              <w:t xml:space="preserve"> конференці</w:t>
            </w:r>
            <w:r>
              <w:rPr>
                <w:lang w:val="uk-UA"/>
              </w:rPr>
              <w:t>ї</w:t>
            </w:r>
            <w:r>
              <w:rPr/>
              <w:t xml:space="preserve"> “Проектуємо своє майбутнє”. Затверд</w:t>
            </w:r>
            <w:r>
              <w:rPr>
                <w:lang w:val="uk-UA"/>
              </w:rPr>
              <w:t xml:space="preserve">ити </w:t>
            </w:r>
            <w:r>
              <w:rPr/>
              <w:t xml:space="preserve">план роботи центрів </w:t>
            </w:r>
            <w:r>
              <w:rPr>
                <w:lang w:val="uk-UA"/>
              </w:rPr>
              <w:t xml:space="preserve">шкільного самоврядування </w:t>
            </w:r>
            <w:r>
              <w:rPr/>
              <w:t>“Дружба”.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7</w:t>
            </w:r>
            <w:r>
              <w:rPr>
                <w:lang w:val="uk-UA"/>
              </w:rPr>
              <w:t>.</w:t>
            </w:r>
            <w:r>
              <w:rPr/>
              <w:t>Вибори органів учнівського самоврядування школи (</w:t>
            </w:r>
            <w:r>
              <w:rPr>
                <w:lang w:val="uk-UA"/>
              </w:rPr>
              <w:t xml:space="preserve">призедент  школи </w:t>
            </w:r>
            <w:r>
              <w:rPr/>
              <w:t>, Розподіл доручень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ерпень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л.керівник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л.керівник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ерівник клубу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Семененко Ю В.  заступник директо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Семененко Ю. В. заступник директор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Кривенець І.В. заступник директо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СемененкоЮ.В. заступник директо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СемененкоЮ.В. заступник директо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Семенеко Ю.В. заступник директор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002"/>
        <w:gridCol w:w="180"/>
        <w:gridCol w:w="1260"/>
        <w:gridCol w:w="2169"/>
        <w:gridCol w:w="1894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мітка про виконання 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глий стіл                   « Планування виховної роботи на і семестр 2015 н.р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2.0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голів комісі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иття підсумків огляду - конкурсу на кращій класний кут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«Програму екстремальної роботи за темою: « Формування етичної культури в учнів школи»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Жовтень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тримання відповідального санітарного стану школи, прибирання закріп ленних дільниць за класними колектив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8.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єдині режимні правила роботи школ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ніна Л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оведення урочистих заходів, присвячених 70-й річниці визволення України від німецько- фашистських загарбникі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місячника попередження негативних явищ серед учнівської моло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єдині режимні правила поведінки учнів в  школ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2.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охочення та нагородження учасників Всеукраїнських учнівських олімпіад з навчальних предметі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нко Ю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учнівських колективів щодо підготовки школи до зимового періо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комісії                « Навчальна»     ( звіт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і- іі турів Всеукраїнських учнівських олімпіад з навчальних дисциплі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9.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нко Ю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підсумки участі учнів школи в спортивних змаганнях за І семест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віт про роботу             комісії  « Культура і спорт»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участі класних колективів у загально шкільних виховних заходах за І семестр , рейтинг участі кожного колектив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готовку та проведення новорічних свят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у виховного роботи на ІІ семестр 2016 н.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5.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графіку чергування класних колективів по школі на ІІ семестр 2016 н. 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графік затвердження проведення предметних тижні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Ю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Лютий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учнівськими колективами 5 -11 класів наказу про єдині режимні правила роботи шк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6.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аніна Л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шкільний конкурс ДЮПІ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вяткування Міжнародного жіночого дня фестиваль 0 конкурс мистец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менко Г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готовку до шкільного конкурсу           « Таланти ІІІ тисячоліття»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менко Г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Березень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готовку до міського конкурсу « Таланти ІІІ тисячоліття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5.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готовку до міського конкурсу ДЮПІР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конання колективами 5- 9 х класів щодо підтримання відповідального санітарного стану.       Звіт про роботу комісії          « Дисципліна і порядок»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аніна Л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Квітень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комісії                « Трудова»  «Дозвілля»(зві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5.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святкування 70—ї річниці Великої Перем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Травень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сумки участі класних колективів у загально шкільних заходах за ІІ семестр та за 2015\2016н.р. (рейтинг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6.0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городження та заохочення кращих учнів школи за підсумками рок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Ю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здоровлення учнів школи влі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равил безпеки щодо охорони життя і здоров’я під час літніх каніку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TextBody"/>
        <w:tabs>
          <w:tab w:val="clear" w:pos="708"/>
          <w:tab w:val="left" w:pos="3810" w:leader="none"/>
          <w:tab w:val="center" w:pos="516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3810" w:leader="none"/>
          <w:tab w:val="center" w:pos="516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3810" w:leader="none"/>
          <w:tab w:val="center" w:pos="516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3810" w:leader="none"/>
          <w:tab w:val="center" w:pos="516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3810" w:leader="none"/>
          <w:tab w:val="center" w:pos="516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3">
    <w:name w:val=" Знак Знак3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5:00Z</dcterms:created>
  <dc:creator>Admin</dc:creator>
  <dc:description/>
  <cp:keywords/>
  <dc:language>en-US</dc:language>
  <cp:lastModifiedBy>Admin</cp:lastModifiedBy>
  <cp:lastPrinted>2015-10-11T19:24:00Z</cp:lastPrinted>
  <dcterms:modified xsi:type="dcterms:W3CDTF">2015-10-11T16:29:00Z</dcterms:modified>
  <cp:revision>7</cp:revision>
  <dc:subject/>
  <dc:title/>
</cp:coreProperties>
</file>