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тверджую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школ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  <w:lang w:val="uk-UA"/>
        </w:rPr>
        <w:t xml:space="preserve">Л.В.Маланіна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 »______2016р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</w:r>
      <w:r>
        <w:rPr>
          <w:b/>
          <w:sz w:val="44"/>
          <w:szCs w:val="44"/>
          <w:lang w:val="uk-UA"/>
        </w:rPr>
        <w:t xml:space="preserve">План роботи шкільного парламенту </w:t>
      </w:r>
    </w:p>
    <w:p>
      <w:pPr>
        <w:pStyle w:val="Normal"/>
        <w:jc w:val="center"/>
        <w:rPr>
          <w:i/>
          <w:i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а 2016\2017 навчальний рік</w:t>
      </w:r>
    </w:p>
    <w:p>
      <w:pPr>
        <w:pStyle w:val="Normal"/>
        <w:jc w:val="both"/>
        <w:rPr/>
      </w:pPr>
      <w:r>
        <w:rPr>
          <w:b/>
          <w:lang w:val="uk-UA"/>
        </w:rPr>
        <w:t>Мета:</w:t>
      </w:r>
      <w:r>
        <w:rPr>
          <w:lang w:val="uk-UA"/>
        </w:rPr>
        <w:t xml:space="preserve"> сприяти гармонійному розвитку дитини, формувати позитивні риси характеру особистості, почуття  патріотизму,  національної гідності, суспільно-громадського досвіду та організаційних здібностей, толерантного ставлення до різни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вітоглядних, політичних доктрин, релігійних переконань.</w:t>
      </w:r>
    </w:p>
    <w:p>
      <w:pPr>
        <w:pStyle w:val="Normal"/>
        <w:tabs>
          <w:tab w:val="clear" w:pos="708"/>
          <w:tab w:val="left" w:pos="4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96"/>
        <w:gridCol w:w="1258"/>
        <w:gridCol w:w="1761"/>
        <w:gridCol w:w="197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ові установк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діяльност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>
          <w:trHeight w:val="19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Допомога педагогічного колективу школи органам учнівського самоврядуванн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b/>
              </w:rPr>
              <w:t>1</w:t>
            </w:r>
            <w:r>
              <w:rPr/>
              <w:t>.</w:t>
            </w:r>
            <w:r>
              <w:rPr>
                <w:lang w:val="uk-UA"/>
              </w:rPr>
              <w:t xml:space="preserve">Підведення </w:t>
            </w:r>
            <w:r>
              <w:rPr/>
              <w:t xml:space="preserve"> результат</w:t>
            </w:r>
            <w:r>
              <w:rPr>
                <w:lang w:val="uk-UA"/>
              </w:rPr>
              <w:t>у</w:t>
            </w:r>
            <w:r>
              <w:rPr/>
              <w:t xml:space="preserve"> роботи учнівського самоврядування на</w:t>
            </w:r>
            <w:r>
              <w:rPr>
                <w:lang w:val="uk-UA"/>
              </w:rPr>
              <w:t xml:space="preserve"> засіданні</w:t>
            </w:r>
            <w:r>
              <w:rPr/>
              <w:t xml:space="preserve"> педагогічн</w:t>
            </w:r>
            <w:r>
              <w:rPr>
                <w:lang w:val="uk-UA"/>
              </w:rPr>
              <w:t>ої</w:t>
            </w:r>
            <w:r>
              <w:rPr/>
              <w:t xml:space="preserve"> рад</w:t>
            </w:r>
            <w:r>
              <w:rPr>
                <w:lang w:val="uk-UA"/>
              </w:rPr>
              <w:t>и</w:t>
            </w:r>
            <w:r>
              <w:rPr/>
              <w:t>.</w:t>
            </w:r>
          </w:p>
          <w:p>
            <w:pPr>
              <w:pStyle w:val="Normal"/>
              <w:ind w:right="-58" w:hanging="0"/>
              <w:rPr/>
            </w:pP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>В</w:t>
            </w:r>
            <w:r>
              <w:rPr/>
              <w:t>изначити потенціал творчих, організаторських здібностей кожного учня, їх потреб та інтересів (анкетування,</w:t>
            </w:r>
            <w:r>
              <w:rPr>
                <w:lang w:val="uk-UA"/>
              </w:rPr>
              <w:t xml:space="preserve"> </w:t>
            </w:r>
            <w:r>
              <w:rPr/>
              <w:t>бесіди, спостереження, аналіз виконання певних доручень, наявність творчого підходу до будь-якої справи)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ind w:right="-58" w:hanging="0"/>
              <w:rPr/>
            </w:pPr>
            <w:r>
              <w:rPr>
                <w:b/>
                <w:lang w:val="uk-UA"/>
              </w:rPr>
              <w:t>3</w:t>
            </w:r>
            <w:r>
              <w:rPr>
                <w:lang w:val="uk-UA"/>
              </w:rPr>
              <w:t>.О</w:t>
            </w:r>
            <w:r>
              <w:rPr/>
              <w:t>бговорити в класному колективі шляхи активізації роботи з усіх напрямів діяльності учні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ind w:right="-58" w:hanging="0"/>
              <w:rPr/>
            </w:pPr>
            <w:r>
              <w:rPr>
                <w:b/>
                <w:lang w:val="uk-UA"/>
              </w:rPr>
              <w:t>4</w:t>
            </w:r>
            <w:r>
              <w:rPr>
                <w:lang w:val="uk-UA"/>
              </w:rPr>
              <w:t xml:space="preserve">.Організація та планування роботи шкільного парламенту </w:t>
            </w:r>
          </w:p>
          <w:p>
            <w:pPr>
              <w:pStyle w:val="Normal"/>
              <w:ind w:right="-58" w:hanging="0"/>
              <w:rPr/>
            </w:pPr>
            <w:r>
              <w:rPr>
                <w:b/>
                <w:lang w:val="uk-UA"/>
              </w:rPr>
              <w:t>5</w:t>
            </w:r>
            <w:r>
              <w:rPr>
                <w:lang w:val="uk-UA"/>
              </w:rPr>
              <w:t>.</w:t>
            </w:r>
            <w:r>
              <w:rPr/>
              <w:t>Прове</w:t>
            </w:r>
            <w:r>
              <w:rPr>
                <w:lang w:val="uk-UA"/>
              </w:rPr>
              <w:t>дення</w:t>
            </w:r>
            <w:r>
              <w:rPr/>
              <w:t xml:space="preserve"> навчання учнівського активу шко</w:t>
            </w:r>
            <w:r>
              <w:rPr>
                <w:lang w:val="uk-UA"/>
              </w:rPr>
              <w:t>ли.</w:t>
            </w:r>
          </w:p>
          <w:p>
            <w:pPr>
              <w:pStyle w:val="Normal"/>
              <w:ind w:right="-58" w:hanging="0"/>
              <w:rPr/>
            </w:pPr>
            <w:r>
              <w:rPr>
                <w:b/>
                <w:lang w:val="uk-UA"/>
              </w:rPr>
              <w:t>6</w:t>
            </w:r>
            <w:r>
              <w:rPr>
                <w:lang w:val="uk-UA"/>
              </w:rPr>
              <w:t>.</w:t>
            </w:r>
            <w:r>
              <w:rPr/>
              <w:t>Прове</w:t>
            </w:r>
            <w:r>
              <w:rPr>
                <w:lang w:val="uk-UA"/>
              </w:rPr>
              <w:t>дення</w:t>
            </w:r>
            <w:r>
              <w:rPr/>
              <w:t xml:space="preserve"> учнівськ</w:t>
            </w:r>
            <w:r>
              <w:rPr>
                <w:lang w:val="uk-UA"/>
              </w:rPr>
              <w:t>ої</w:t>
            </w:r>
            <w:r>
              <w:rPr/>
              <w:t xml:space="preserve"> конференці</w:t>
            </w:r>
            <w:r>
              <w:rPr>
                <w:lang w:val="uk-UA"/>
              </w:rPr>
              <w:t>ї</w:t>
            </w:r>
            <w:r>
              <w:rPr/>
              <w:t xml:space="preserve"> “Проектуємо своє майбутнє”. Затверд</w:t>
            </w:r>
            <w:r>
              <w:rPr>
                <w:lang w:val="uk-UA"/>
              </w:rPr>
              <w:t xml:space="preserve">ити </w:t>
            </w:r>
            <w:r>
              <w:rPr/>
              <w:t xml:space="preserve">план роботи центрів </w:t>
            </w:r>
            <w:r>
              <w:rPr>
                <w:lang w:val="uk-UA"/>
              </w:rPr>
              <w:t xml:space="preserve">шкільного самоврядування </w:t>
            </w:r>
            <w:r>
              <w:rPr/>
              <w:t>“Дружба”.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7</w:t>
            </w:r>
            <w:r>
              <w:rPr>
                <w:lang w:val="uk-UA"/>
              </w:rPr>
              <w:t>.</w:t>
            </w:r>
            <w:r>
              <w:rPr/>
              <w:t>Вибори органів учнівського самоврядування школи (</w:t>
            </w:r>
            <w:r>
              <w:rPr>
                <w:lang w:val="uk-UA"/>
              </w:rPr>
              <w:t xml:space="preserve">призедент  школи </w:t>
            </w:r>
            <w:r>
              <w:rPr/>
              <w:t>, Розподіл доручень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ерпень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ересень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ересень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щомісяця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Яременко Г.В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едагог-організатор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л.керівники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л.керівники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ерівник клубу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Яременко Г.В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едагог-організатор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Яременко Г.В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едагог-організатор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Яременко Г.В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едагог-організатор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Яременко Г.В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едагог-організатор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емененко Ю В.  заступник директора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емененко Ю. В. заступник директора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Яременко Г.В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едагог-організатор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ривенець І.В. заступник директора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емененкоЮ.В. заступник директора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емененкоЮ.В. заступник директора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еменеко Ю.В. заступник директора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002"/>
        <w:gridCol w:w="180"/>
        <w:gridCol w:w="396"/>
        <w:gridCol w:w="864"/>
        <w:gridCol w:w="270"/>
        <w:gridCol w:w="1899"/>
        <w:gridCol w:w="1894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ходи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мітка про виконання 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 xml:space="preserve">Вересень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Круглий стіл                   « Планування виховної роботи на і семестр 2016 н.р.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22.09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значення голів комісії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биття підсумків огляду - конкурсу на кращій класний куток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«Програму екстремальної роботи за темою: « Формування етичної культури в учнів школи»  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 xml:space="preserve">Жовтень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тримання відповідального санітарного стану школи, прибирання закріп ленних дільниць за класними колективам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08.1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єдині режимні правила роботи школи 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аніна Л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роведення урочистих заходів, присвячених 70-й річниці визволення України від німецько- фашистських загарбників 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менко Г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місячника попередження негативних явищ серед учнівської молоді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єдині режимні правила поведінки учнів в  школі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lang w:val="uk-UA"/>
              </w:rPr>
              <w:t>12.11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охочення та нагородження учасників Всеукраїнських учнівських олімпіад з навчальних предметів 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енко Ю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учнівських колективів щодо підготовки школи до зимового періоду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ту комісії                « Навчальна»     ( звіт)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і- іі турів Всеукраїнських учнівських олімпіад з навчальних дисциплін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19.12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енко Ю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 підсумки участі учнів школи в спортивних змаганнях за І семест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віт про роботу             комісії  « Культура і спорт» 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участі класних колективів у загально шкільних виховних заходах за І семестр , рейтинг участі кожного колективу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ідготовку та проведення новорічних свят 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менко Г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 xml:space="preserve">Січень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лану виховного роботи на ІІ семестр 2017 н.р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15.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графіку чергування класних колективів по школі на ІІ семестр 2017 н. р.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графік затвердження проведення предметних тижнів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енко Ю.В.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 xml:space="preserve">Лютий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учнівськими колективами 5 -11 класів наказу про єдині режимні правила роботи школ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06.02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аніна Л.В.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шкільний конкурс ДЮПІР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менко Г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вяткування Міжнародного жіночого дня фестиваль 0 конкурс мистецтв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еменко Г.В.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ідготовку до шкільного конкурсу           « Таланти ІІІ тисячоліття» 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еменко Г.В.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Березень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ідготовку до міського конкурсу « Таланти ІІІ тисячоліття»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05.03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ідготовку до міського конкурсу ДЮПІР 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иконання колективами 5- 9 х класів щодо підтримання відповідального санітарного стану.       Звіт про роботу комісії          « Дисципліна і порядок» 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аніна Л.В.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Квітень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ту комісії                « Трудова»  «Дозвілля»(звіт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25.04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щодо святкування 70—ї річниці Великої Перем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Травень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ідсумки участі класних колективів у загально шкільних заходах за ІІ семестр та за 2016\2017н.р. (рейтинг)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16.05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городження та заохочення кращих учнів школи за підсумками року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енко Ю.В.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здоровлення учнів школи влітку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правил безпеки щодо охорони життя і здоров’я під час літніх канікул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TextBody"/>
        <w:tabs>
          <w:tab w:val="clear" w:pos="708"/>
          <w:tab w:val="left" w:pos="3810" w:leader="none"/>
          <w:tab w:val="center" w:pos="5160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"/>
        <w:tabs>
          <w:tab w:val="clear" w:pos="708"/>
          <w:tab w:val="left" w:pos="3810" w:leader="none"/>
          <w:tab w:val="center" w:pos="5160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"/>
        <w:tabs>
          <w:tab w:val="clear" w:pos="708"/>
          <w:tab w:val="left" w:pos="3810" w:leader="none"/>
          <w:tab w:val="center" w:pos="5160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"/>
        <w:tabs>
          <w:tab w:val="clear" w:pos="708"/>
          <w:tab w:val="left" w:pos="3810" w:leader="none"/>
          <w:tab w:val="center" w:pos="5160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"/>
        <w:tabs>
          <w:tab w:val="clear" w:pos="708"/>
          <w:tab w:val="left" w:pos="3810" w:leader="none"/>
          <w:tab w:val="center" w:pos="5160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55:00Z</dcterms:created>
  <dc:creator>Admin</dc:creator>
  <dc:description/>
  <cp:keywords/>
  <dc:language>en-US</dc:language>
  <cp:lastModifiedBy>User</cp:lastModifiedBy>
  <cp:lastPrinted>2015-10-11T19:24:00Z</cp:lastPrinted>
  <dcterms:modified xsi:type="dcterms:W3CDTF">2004-04-13T02:48:00Z</dcterms:modified>
  <cp:revision>9</cp:revision>
  <dc:subject/>
  <dc:title/>
</cp:coreProperties>
</file>