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  <w:lang w:val="uk-UA"/>
        </w:rPr>
      </w:pPr>
      <w:r>
        <w:rPr>
          <w:rFonts w:cs="Arial" w:ascii="Arial" w:hAnsi="Arial"/>
          <w:b/>
          <w:color w:val="FF0000"/>
          <w:sz w:val="36"/>
          <w:szCs w:val="36"/>
          <w:lang w:val="uk-UA"/>
        </w:rPr>
        <w:t xml:space="preserve">Положення про керівника методичного об’єднанн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00</wp:posOffset>
                </wp:positionH>
                <wp:positionV relativeFrom="paragraph">
                  <wp:posOffset>-8768080</wp:posOffset>
                </wp:positionV>
                <wp:extent cx="4457700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color w:val="FFFFFF"/>
                                <w:sz w:val="32"/>
                                <w:szCs w:val="32"/>
                                <w:lang w:val="uk-UA"/>
                              </w:rPr>
                              <w:t>Комунальний заклад ”НІКОПОЛЬСЬКА СЕРЕДНЯ ЗАГАЛЬНООСВІТНЯ ШКОЛА                                  І—ІІІ ступенів № 6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aps/>
                                <w:color w:val="FFFFFF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color w:val="FFFFFF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5.25pt;mso-wrap-distance-left:9.05pt;mso-wrap-distance-right:9.05pt;mso-wrap-distance-top:0pt;mso-wrap-distance-bottom:0pt;margin-top:-690.4pt;mso-position-vertical-relative:text;margin-left: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aps/>
                          <w:color w:val="FFFFFF"/>
                          <w:sz w:val="32"/>
                          <w:szCs w:val="32"/>
                          <w:lang w:val="uk-UA"/>
                        </w:rPr>
                        <w:t>Комунальний заклад ”НІКОПОЛЬСЬКА СЕРЕДНЯ ЗАГАЛЬНООСВІТНЯ ШКОЛА                                  І—ІІІ ступенів № 6”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caps/>
                          <w:color w:val="FFFFFF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b/>
                          <w:bCs/>
                          <w:caps/>
                          <w:color w:val="FFFFFF"/>
                          <w:sz w:val="18"/>
                          <w:szCs w:val="18"/>
                          <w:lang w:val="uk-U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711200</wp:posOffset>
                </wp:positionH>
                <wp:positionV relativeFrom="paragraph">
                  <wp:posOffset>-6832600</wp:posOffset>
                </wp:positionV>
                <wp:extent cx="4824095" cy="36290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095" cy="362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8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80"/>
                                <w:sz w:val="75"/>
                                <w:szCs w:val="75"/>
                              </w:rPr>
                              <w:t>План роботи шкільного методичного об’єднання вчителів початкових класів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5pt;height:285.75pt;mso-wrap-distance-left:2.9pt;mso-wrap-distance-right:2.9pt;mso-wrap-distance-top:2.9pt;mso-wrap-distance-bottom:2.9pt;margin-top:-538pt;mso-position-vertical-relative:text;margin-left:5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"/>
                        <w:widowControl w:val="false"/>
                        <w:rPr>
                          <w:rFonts w:ascii="Century Gothic" w:hAnsi="Century Gothic" w:cs="Century Gothic"/>
                          <w:b/>
                          <w:b/>
                          <w:color w:val="000080"/>
                          <w:sz w:val="75"/>
                          <w:szCs w:val="75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80"/>
                          <w:sz w:val="75"/>
                          <w:szCs w:val="75"/>
                        </w:rPr>
                        <w:t>План роботи шкільного методичного об’єднання вчителів початкових клас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244600</wp:posOffset>
                </wp:positionH>
                <wp:positionV relativeFrom="paragraph">
                  <wp:posOffset>-2961640</wp:posOffset>
                </wp:positionV>
                <wp:extent cx="4455795" cy="588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579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Керівник: Іващенко І.В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85pt;height:46.35pt;mso-wrap-distance-left:2.9pt;mso-wrap-distance-right:2.9pt;mso-wrap-distance-top:2.9pt;mso-wrap-distance-bottom:2.9pt;margin-top:-233.2pt;mso-position-vertical-relative:text;margin-left:9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Керівник: Іващенко І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color w:val="FF0000"/>
          <w:sz w:val="36"/>
          <w:szCs w:val="36"/>
          <w:lang w:val="uk-UA"/>
        </w:rPr>
      </w:pPr>
      <w:r>
        <w:rPr>
          <w:rFonts w:cs="Arial" w:ascii="Arial" w:hAnsi="Arial"/>
          <w:b/>
          <w:color w:val="FF0000"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/>
        <w:jc w:val="both"/>
        <w:rPr/>
      </w:pPr>
      <w:r>
        <w:rPr>
          <w:rFonts w:cs="Arial" w:ascii="Arial" w:hAnsi="Arial"/>
          <w:lang w:val="uk-UA"/>
        </w:rPr>
        <w:t>1.</w:t>
        <w:tab/>
      </w:r>
      <w:r>
        <w:rPr>
          <w:rFonts w:cs="Arial" w:ascii="Arial" w:hAnsi="Arial"/>
          <w:sz w:val="20"/>
          <w:szCs w:val="20"/>
          <w:lang w:val="uk-UA"/>
        </w:rPr>
        <w:t>Керівники шкільних методичних об'єднань обираються з числа найбільш досвідчених, авторитетних, творчо працюючих учителів членами методичного об'єднання і затверджуються наказом директора школ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2.</w:t>
        <w:tab/>
        <w:t>Керівник шкільного методичного  об'єднан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чітко і конкретно визначає зміст роботи ШМО відповідно до цілей і завдань методичної роботи закладу, визначених програмою його розвитку, науково-методичною проблемою, нормативною базою викладання предметів, методичними рекомендаціями всіх рівні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значає пріоритетні напрями роботи, завдання ШМО, функціональні обов'язки його члені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ладає план роботи ШМО на навчальний рік на аналітико-діагностичній основі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ктивізує і систематизує роботу ШМО, організовує науково-дослідницьку, експериментальну, інноваційну роботу вчителі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дповідає за ведення належної документації ШМО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тує і проводить загальні засідання ШМО (4-5 разів на рік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рганізовує взаємовідвідування уроків учителів, відвідує уро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рганізовує методичні виставки, видавничу діяльність членів ШМО, участь у професійних конкурсах, ярмарках педагогічних ідей тощо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безпечує готовість шкільних команд до участі в олімпіадах, конкурсах, учнівських конференціях; проведення    першого етапу Всеукраїнської предметної олімпіад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бирає, аналізує і надає заступнику директора інформацію про результати проведених моніторингових контрольних робі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ерує організацією проведення предметної декади (тижня), Тижня методичної майстерності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ере участь у вивченні стану викладання предмета, перевірках виконання навчальних програм, ведення учнівських зошитів, підготовці і проведенні педагогічних рад, нарад при директорові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педагогічних консиліума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нтролює проведення позакласної роботи з предмета (факультативи, спецкурси, гуртк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водить діагностику вчителів, здійснює її аналіз з метою корекції роботи ШМО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результатами роботи за рік подає   аналітичний звіт заступнику директора закладу з НВР та визначає мету, завдання і зміст діяльності ШМО на   наступний рік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ерівник ШМО — член методичної  ради школ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7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440"/>
        </w:tabs>
        <w:ind w:left="440" w:hanging="284"/>
      </w:pPr>
      <w:rPr>
        <w:rFonts w:ascii="Comic Sans MS" w:hAnsi="Comic Sans MS" w:cs="Comic Sans MS" w:hint="default"/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mic Sans MS" w:hAnsi="Comic Sans MS" w:cs="Times New Roman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336600"/>
      <w:kern w:val="2"/>
      <w:sz w:val="144"/>
      <w:szCs w:val="144"/>
      <w:lang w:val="ru-RU" w:bidi="ar-SA" w:eastAsia="zh-CN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i/>
      <w:iCs/>
      <w:color w:val="000000"/>
      <w:kern w:val="2"/>
      <w:sz w:val="60"/>
      <w:szCs w:val="6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6:00:00Z</dcterms:created>
  <dc:creator>PC</dc:creator>
  <dc:description/>
  <cp:keywords/>
  <dc:language>en-US</dc:language>
  <cp:lastModifiedBy>Сергей</cp:lastModifiedBy>
  <dcterms:modified xsi:type="dcterms:W3CDTF">2015-01-03T17:58:00Z</dcterms:modified>
  <cp:revision>2</cp:revision>
  <dc:subject/>
  <dc:title>Положення про керівника методичного об’єднання </dc:title>
</cp:coreProperties>
</file>