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72pt" filled="f" o:ole="">
            <v:imagedata r:id="rId3" o:title=""/>
          </v:shape>
          <o:OLEObject Type="Embed" ProgID="" ShapeID="ole_rId2" DrawAspect="Content" ObjectID="_1999780599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ЧУГУЇВСЬКА МІСЬКА РАДА ХАРКІВ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ІДДІЛ ОСВІ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88"/>
        <w:gridCol w:w="382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20»03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 w:before="0" w:after="0"/>
              <w:ind w:right="-207" w:hanging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закріплення за дошкільними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гальноосвітніми навчальними закла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Чугуєва територій обслуговув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Керуючись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. 5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12.04. 200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№ 646 „Про затвердження Інструкції з обліку дітей і підлітків шкільного віку в Україні”, лис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іністерства освіти і науки від 07.05.2007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№ 1/9-263 «Про організацію обліку дітей дошкільного віку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конав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омітету Чугуївської міської рад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ід 16.03.2015 № 52 «</w:t>
      </w:r>
      <w:r>
        <w:rPr>
          <w:rFonts w:cs="Times New Roman" w:ascii="Times New Roman" w:hAnsi="Times New Roman"/>
          <w:sz w:val="28"/>
        </w:rPr>
        <w:t>Про закріплення за дошкільними тазагальноосвітніми навчальними заклада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. Чугуєва територій обслуговування</w:t>
      </w:r>
      <w:r>
        <w:rPr>
          <w:rFonts w:cs="Times New Roman" w:ascii="Times New Roman" w:hAnsi="Times New Roman"/>
          <w:sz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 метою забезпечення обліку дитячого населення міста у 2015 роц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Закріпити   за   дошкільними   навчальними   закладами 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слуговування (додаток 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ріпити за загальноосвітніми навчальними закладами території обслуговування (додаток 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у покласти на головного спеціаліста шкіл відділу освіти Овдієнко О.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>М.В.ПРО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вдієнко, 2-44-6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«20»03.2015 № 131</w:t>
      </w:r>
      <w:r>
        <w:rPr/>
        <w:t>ознайомлені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856"/>
      </w:tblGrid>
      <w:tr>
        <w:trPr>
          <w:trHeight w:val="485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ондар Людмила Іванів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ражник Валентина Васил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оцький Микола Іллі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елезна Марія Павл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Єрошенко Юлія Павл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лимчук Ірина Пет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ксименко Ірина Анатол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ланіна Людмила Володими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рехова Людмила Юр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урчинов Євген Іванови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лівон Наталія Володими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хомовська Олена Юр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уліко Олена Олександ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ульгіна Тетяна Георг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цків Ірина Олександ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856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</w:t>
        <w:softHyphen/>
        <w:softHyphen/>
        <w:t>03.2015 №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ї обслугов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ільних навчальних закладів м. Чугу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Чугуївський дошкільний навчальний заклад (ясла-садок) № 1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улиці: Харківська  № 2 - № 50, Лугова, Кременецька, </w:t>
      </w:r>
      <w:r>
        <w:rPr>
          <w:rFonts w:cs="Times New Roman" w:ascii="Times New Roman" w:hAnsi="Times New Roman"/>
          <w:color w:val="000000"/>
          <w:sz w:val="28"/>
          <w:szCs w:val="28"/>
        </w:rPr>
        <w:t>Кірова,  К.Маркса,  Вільхова, Журавлина, Калініна, Березова, Панежди, Благодатна, Мальовнича, Калинова, Я.Остряниці, Золотий Яр, Липова, Каржавіна, Енгельса.</w:t>
      </w:r>
    </w:p>
    <w:p>
      <w:pPr>
        <w:pStyle w:val="Normal"/>
        <w:shd w:fill="FFFFFF" w:val="clear"/>
        <w:spacing w:lineRule="auto" w:line="240" w:before="5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улки: Луговий, 1- 4  Кременецький, Свердлова, </w:t>
      </w:r>
      <w:r>
        <w:rPr>
          <w:rFonts w:cs="Times New Roman" w:ascii="Times New Roman" w:hAnsi="Times New Roman"/>
          <w:color w:val="000000"/>
          <w:sz w:val="28"/>
          <w:szCs w:val="28"/>
        </w:rPr>
        <w:t>Сонячний, Кірова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-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„Авіатор" (буд. №№ 27, 28, 45, 51, 52, 53, 81, 58, 32, 133, 141, 143, 137, 138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39, гуртожиток А-4104; 50, 82, 88, 93, 109,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10,116,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7, 119, 140, 149, 154, </w:t>
      </w:r>
      <w:r>
        <w:rPr>
          <w:rFonts w:cs="Times New Roman" w:ascii="Times New Roman" w:hAnsi="Times New Roman"/>
          <w:color w:val="000000"/>
          <w:sz w:val="28"/>
          <w:szCs w:val="28"/>
        </w:rPr>
        <w:t>155,   157,   159,   161,  гуртожиток  в/ч  А-4104)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упіки: Харківський, Кіро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Чугуївський дошкільний навчальний заклад (ясла-садок) № 3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улиці: Харківська № 155, 173, Пролетарська № 1 - № 17 і № 2 - № 42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вардійська №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уртожиток ДУ № 1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№ 73 і № 2 - № 74, К.Лібкнехта № 1 - № 21 і № 2 - № 24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хіна, Радянська, Гагаріна, Правди, Островського, Пирогова № 1 - № 25 і № </w:t>
      </w:r>
      <w:r>
        <w:rPr>
          <w:rFonts w:cs="Times New Roman" w:ascii="Times New Roman" w:hAnsi="Times New Roman"/>
          <w:color w:val="000000"/>
          <w:sz w:val="28"/>
          <w:szCs w:val="28"/>
        </w:rPr>
        <w:t>2 - № 36, Леонова, Щорса, Литвінова, Манежн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Бідного, Чернишевського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евченка, Руднєва, Пушкіна, Крилова, Некрасова, Щорса, 56 (гуртожито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угуївського професійного ліцею), Карбишева, Якіра, Кожедуба, 1 Травня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улки: Гагаріна, Правди, Пирогова, Пушкіна, Литвінова, Червоний, Гвардійський, Якір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оща: Руднєва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3. Чугуївський дошкільний навчальний заклад (ясла-садок) № 4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улиці: Робоча, Комсомольська, Ватутіна, Мічуріна, Ломоносова, Півден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ідна,    Північна,    Дружби,    Зміївська,    Есхарівська,    Б.Хмельницького, Будівельників, Молодіжна, Космонавтів, Вишнева, Абрикосова, Виноградн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узкова,   Західна,   Слобідська,   Затишна,   Дачна,   Козацька,   Листяна, </w:t>
      </w:r>
      <w:r>
        <w:rPr>
          <w:rFonts w:cs="Times New Roman" w:ascii="Times New Roman" w:hAnsi="Times New Roman"/>
          <w:color w:val="000000"/>
          <w:sz w:val="28"/>
          <w:szCs w:val="28"/>
        </w:rPr>
        <w:t>Вокзаль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улки: Південний, Привокзальний, Ватутіна, Мічуріна, Комсомольський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о: Соцзмаг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ща: Привокзаль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итловий будинок 53 км. № 52, 53, гуртожитки Харківського велозаводу і завод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„Поршень"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ошкільний навчальний заклад (ясла-садок) «Веселочка» при в/ч А 050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і:  Горішного,    Борова,    Соснова,    Лісна,    Чугуївська,    Зінченка, Задонецька,  Башкирівська,   Піщан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улки: Піщаний, Башкирівський, Шкільний, Зінченка, Задонецький, Лісний, Сосновий.</w:t>
      </w:r>
    </w:p>
    <w:p>
      <w:pPr>
        <w:pStyle w:val="Normal"/>
        <w:shd w:fill="FFFFFF" w:val="clear"/>
        <w:spacing w:lineRule="auto" w:line="240" w:before="5" w:after="0"/>
        <w:ind w:left="5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5. Чугуївський дошкільний навчальний заклад (ясла-садок) № 8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і: К. Лібкнехта № 26 - № 46 і № 23 - № 45,    Харківська № 52 - № 110,       № 89 - № 153, Р.Люксембург, Кожедуба, Каляєва, Перемоги, Зелена,      Кононенка,   Басейна,  Свердлова, Волошкова, Незалежності, Лермонтова, Солов'їна, генерала Цвєткова, Сонячна, Злобіна, Балакірєва,   Кочетовська,   Донецька,   Пархоменко,   Куйбишева,   Гайдара, Достоєвського, Миру, Дарвіна, О.Кошевого, Нижня Зачуговка, Ростовська, Тельмана, Зелена Долина № 1 - № 9, і № 2 - № 32, Чапаєва № 1 - № 49 і № 2 - № 46, Садова, Колгоспна № 1 - № 33 і № 2 - № 30, Зозулі, Терешкової, Жовтневої революції № 1 - № 43 і № 2 - № 44, Пролетарська № 19 і № 44 до кінця, Жадановського, К.Лібкнехта від № 48 і № 47 до кінц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улки: Відомчий, Кірова, Миру, Жовтне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і: Червона, Жовтня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львар: Комарова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6. Чугуївський дошкільний навчальний заклад (ясла-садок) № 12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улиці: Маяковського, Халтуріна, Чкалова, Будьонова,   Гвардійська від № 75 і № 76 до кінця, Рєпіна,Червоноармійська,Чайковського,  Постишева, Петровського, Пирогова від № 27 і № 38 до кінця, Спортивна, Заводська, Соколова, Добролюбова, Воровського, Харківська № 112 - № 132, і № 175 - № 215, Крупської, Короленка, Зелена Долина від № 11 і №34 до кінця, Чапаєва від № 51 і № 48 до кінця, Жовтневої революції від № 45 і №46 до кінця, Колгоспна від № 32 і № 35 до кінця, Степова, Горького, Річна, Орджонікідзе, Шолохова, Купальний спус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улки: Терешкової, Чапаєва,  Орджонікідзе, Соколова, Степовий, Крупської,   Короленко, Колгоспний,    Чайковського,    Будьонного,   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єпіна,  Добролюбова, Індустріальний, Котовсь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і: Матросова, Набережна, Піонерсь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спеціаліст шкіл відділу освіти</w:t>
        <w:tab/>
        <w:tab/>
        <w:tab/>
        <w:t>О.М.ОВД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20»03.2015 №13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ї обслугов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оосвітніх навчальних закладів м. Чугу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Чугуївськ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1 імені І.Ю.Рєпіна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К. Лібкнехта № 26 - № 46 і № 23 - № 45,  Карбишева, Пролетарська     № 1 - № 17 і № 2 - № 42, 1 Травня, Зелена, Гагаріна, Правди, Островського, Шолохова, Маяковського, Халтуріна, Чкалова, Пушкіна, Крилова, Некрасова, Леонова, Рєпіна, Постиш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Відомчий, Гагаріна, Правди, Пушкіна, Рєп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: Кома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Набер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: Соцзмаг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2. Чугуївська загальноосвітня школа І-ІІІ ступенів №2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ці: Гвардійська, Пролетарська № 19 і № 44 до кінця, Литвінова, Манежна, Д.Бідного, Чернишевського, Горького, Річна, Орджонікідзе, Купальний спуск, Жадановського, К.Лібкнехта від № 48 і № 47 до кінця, Харківська № 155 -       № 173, гуртожиток ДУ № 1 по вул. Гвардійській, 1, Червоноармій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улки: Литвінова, Гвардійський, Орджонікід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: Піонерсь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Чугуївськ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енів № 4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ці: Мухіна, Кірова, Кононенка, К.Маркса, Енгельса, Басейна, Свердлова, Калініна, Березова, Панежди, Благодатна, Мальовнича, Калинова, Вільхова, Журавлина, Я.Остряниці, Золотий Яр, Липова, Волошкова, Незалежності, Лермонтова, Солов’їна,  Цветкова генерала, Сонячна, Злобіна, Балакірєва, Кочетокська, Донецька, Пархоменко, Радянська, Куйбишева, Гайдара, Достоєвського, Миру, Дарвіна, О.Кошевого, Нижня Зачуговка, Ростовська, Каржав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Свердлова, Червоний, Кірова, Миру,  Соняч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Черв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ік: Кі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угуївський навчально-виховний комплекс № 6 ім. тричі Героя Радянського Союзу І.М.Кожедуба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Харківська № 1 - № 87, № 2 - № 50, Лугова, Кременецька,                        м-н „Авіатор” (буд. №№ 27, 28, 45, 51, 52, 53, 81, 58, 32, 133, 141, 143, 137, 138, 139, гуртожиток А-4104; 50, 82, 88, 93, 109, 110, 116, 117, 119, 140, 149, 154, 155, 157, 159, 161, гуртожиток в/ч А-410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Луговий, 1-й Кременецький, 2-й Кременецький, 3-й Кременецький, 4-й Кременец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ік: Харківс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Чугуївська спеціалізована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 8 з поглибленим вивченням іноземних мов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иці: Харківська № 52 - № 110, № 89 - № 153, Р.Люксембург, Кожедуба, Каляєва, Перемоги, Якіра, Тельмана, Зелена Долина № 1 - № 9, і № 2 - № 32, Чапаєва  №1 - № 49 і № 2 - № 46, Садова, Колгоспна № 1 - № 33 і № 2 - № 30, Зозулі, Терешкової, Жовтневої революції № 1 - № 43 і № 2  - № 4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Жовтневий, Які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Жовт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Чугуївськ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 7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Харківська № 132 і № 217 до кінця, Робоча, Котовського, Будьонного, Чайковського, Комсомольська, Ватутіна, Мічуріна, Ломоносова, Південна, Східна, Північна, Дружби, Зміївська, Есхарівська, Б.Хмельницького, Щорса    № 56 (гуртожиток  Чугуївського професійного ліцею), Будівельників, Молодіжна, Космонавтів, Вишнева, Абрикосова, Виноградна, Бузкова, Західна, Слобідська, Затишна, Дачна, Козацька, Листяна, Вокзальна, ж/б 53 км. № 52, 53, гуртожитки Харківського велозаводу і заводу „Поршень”, Спортивна, Заводська, Соколова, Добролюбова, Вор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улки: Чайковського, Будьонного, Південний, Привокзальний, Ватутіна, Мічуріна, Комсомольський, Добролюбова, Індустріальний, Сокол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Матр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лугино-Башкирівська загальноосвітня школа І-ІІІ ступенів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Горішного, Борова, Соснова, Лісна, Чугуївська, Зінченка, Задонецька, Башкирівська, Піщана, гуртожиток в/ч А-0501, офіцерський гуртожи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улки: Піщаний, Башкирівський, Шкільний, Зінченка, Задонецький, Лісний, Сосн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угуївська гімназія № 5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Харківська № 112 - № 130, і № 175 - № 215, К.Лібкнехта № 1 - № 21 і № 2 - № 24, Щорса (крім гуртожитку Чугуївського професійного ліцею), Крупської, Шевченка, Руднєва, Короленка, Зелена Долина від № 11 і № 34 до кінця, Чапаєва від № 51 і № 48 до кінця, Жовтневої революції від № 45 і               № 46 до кінця, Колгоспна від № 32 і № 35 до кінця, Степ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Терешкової, Чапаєва, Степовий, Крупської, Короленка, Колгосп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Руднє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угуївський навчально-виховний комплекс № 3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Пирогова,  Підгірна, Фрунзе, Кравцова, Чехова, Осинівська, Петр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Пирогова, Фрунзе, Рєпіна, Підгірний, Осинівсь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спеціаліст шкіл відділу освіти</w:t>
        <w:tab/>
        <w:tab/>
        <w:tab/>
        <w:t>О.М.ОВДІЄНКО</w:t>
      </w:r>
    </w:p>
    <w:p>
      <w:pPr>
        <w:pStyle w:val="Normal"/>
        <w:shd w:fill="FFFFFF" w:val="clear"/>
        <w:spacing w:lineRule="exact" w:line="322" w:before="322" w:after="200"/>
        <w:ind w:right="24" w:hanging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u w:val="singl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8:00Z</dcterms:created>
  <dc:creator>user</dc:creator>
  <dc:description/>
  <dc:language>en-US</dc:language>
  <cp:lastModifiedBy>Дом</cp:lastModifiedBy>
  <dcterms:modified xsi:type="dcterms:W3CDTF">2016-02-02T21:18:00Z</dcterms:modified>
  <cp:revision>2</cp:revision>
  <dc:subject/>
  <dc:title/>
</cp:coreProperties>
</file>