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угуївська загальноосвітня школа І-ІІІ ступенів №7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ідання педагогіч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5.2017                                                                                              № 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</w:rPr>
        <w:t>Голова</w:t>
      </w:r>
      <w:r>
        <w:rPr>
          <w:rFonts w:eastAsia="Calibri"/>
          <w:sz w:val="28"/>
          <w:szCs w:val="28"/>
          <w:lang w:val="uk-UA"/>
        </w:rPr>
        <w:t xml:space="preserve"> - </w:t>
      </w:r>
      <w:r>
        <w:rPr>
          <w:rFonts w:eastAsia="Calibri"/>
          <w:sz w:val="28"/>
          <w:szCs w:val="28"/>
        </w:rPr>
        <w:t>Л.В.Маланіна</w:t>
        <w:tab/>
        <w:tab/>
        <w:tab/>
        <w:tab/>
        <w:tab/>
        <w:tab/>
        <w:t>Присутні: 24 особи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Секретар</w:t>
      </w:r>
      <w:r>
        <w:rPr>
          <w:rFonts w:eastAsia="Calibri"/>
          <w:sz w:val="28"/>
          <w:szCs w:val="28"/>
          <w:lang w:val="uk-UA"/>
        </w:rPr>
        <w:t xml:space="preserve"> – Н.Ф.Кабанова</w:t>
      </w:r>
      <w:r>
        <w:rPr>
          <w:rFonts w:eastAsia="Calibri"/>
          <w:sz w:val="28"/>
          <w:szCs w:val="28"/>
        </w:rPr>
        <w:tab/>
        <w:tab/>
        <w:tab/>
        <w:tab/>
        <w:t xml:space="preserve">          Відсутні:  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переведення учнів 1-3класів до наступного класу.</w:t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енко Ю.В.</w:t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2.Про  переведення учнів 4 класів до наступного класу.</w:t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аланіна Л.В</w:t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3. Про переведення учнів 5-8,10 класів до наступного класу.</w:t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ніна Л.В</w:t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lang w:val="uk-UA"/>
        </w:rPr>
        <w:t>1. СЛУХАЛИ:</w:t>
      </w:r>
    </w:p>
    <w:p>
      <w:pPr>
        <w:pStyle w:val="Style21"/>
        <w:shd w:fill="FFFFFF" w:val="clear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 xml:space="preserve">Семененко Ю.В., заступника директора з навчальної роботи, яка  зазначила, що </w:t>
      </w:r>
      <w:r>
        <w:rPr>
          <w:sz w:val="28"/>
          <w:lang w:val="uk-UA"/>
        </w:rPr>
        <w:t>к</w:t>
      </w:r>
      <w:r>
        <w:rPr>
          <w:rFonts w:eastAsia="Calibri"/>
          <w:sz w:val="28"/>
          <w:lang w:val="uk-UA"/>
        </w:rPr>
        <w:t xml:space="preserve">еруючись ст.53 Конституції України, Законами України «Про освіту», «Про загальну середню освіту», відповідно </w:t>
      </w:r>
      <w:r>
        <w:rPr>
          <w:rFonts w:eastAsia="Calibri"/>
          <w:color w:val="000000"/>
          <w:sz w:val="28"/>
          <w:szCs w:val="27"/>
          <w:shd w:fill="FFFFFF" w:val="clear"/>
          <w:lang w:val="uk-UA"/>
        </w:rPr>
        <w:t xml:space="preserve">до Інструкції про переведення та випуск учнів навчальних закладів системи загальної середньої освіти усіх типів і форм власності, затвердженої наказом Міністерства освіти і науки України від 14.07.2015 №762, зареєстрованим у Міністерстві юстиції України від 30.07.2015 за № 924/27369, Положення про загальноосвітній заклад, затвердженого постановою </w:t>
      </w:r>
      <w:r>
        <w:rPr>
          <w:rFonts w:eastAsia="Calibri"/>
          <w:color w:val="000000"/>
          <w:sz w:val="28"/>
          <w:szCs w:val="27"/>
          <w:shd w:fill="FFFFFF" w:val="clear"/>
        </w:rPr>
        <w:t>Кабінету Міністрів України від 27.08.2010 № 778</w:t>
      </w:r>
      <w:r>
        <w:rPr>
          <w:color w:val="000000"/>
          <w:sz w:val="28"/>
          <w:szCs w:val="27"/>
          <w:shd w:fill="FFFFFF" w:val="clear"/>
        </w:rPr>
        <w:t xml:space="preserve">, </w:t>
      </w:r>
      <w:r>
        <w:rPr>
          <w:rFonts w:eastAsia="Calibri"/>
          <w:sz w:val="28"/>
          <w:szCs w:val="28"/>
        </w:rPr>
        <w:t xml:space="preserve">запропонувала за результатами підсумків навчального року перевести учнів 1-3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ласів до наступного класу.</w:t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ИСТУПИЛИ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риченко В.В., класовод 1-Б класу, </w:t>
      </w:r>
      <w:r>
        <w:rPr>
          <w:sz w:val="28"/>
          <w:szCs w:val="28"/>
        </w:rPr>
        <w:t xml:space="preserve">яка запропонувала перевести до наступного класу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уч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ушкіна А.В., класовод 1-А класу, </w:t>
      </w:r>
      <w:r>
        <w:rPr>
          <w:sz w:val="28"/>
          <w:szCs w:val="28"/>
        </w:rPr>
        <w:t xml:space="preserve">яка запропонувала перевести до наступного класу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уч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ондаренко Н.М., </w:t>
      </w:r>
      <w:r>
        <w:rPr>
          <w:sz w:val="28"/>
          <w:szCs w:val="28"/>
          <w:lang w:val="uk-UA"/>
        </w:rPr>
        <w:t>класовод 2</w:t>
      </w:r>
      <w:r>
        <w:rPr>
          <w:sz w:val="28"/>
          <w:szCs w:val="28"/>
        </w:rPr>
        <w:t xml:space="preserve"> класу, яка запропонувала перевести до наступного класу 32 учн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Єрмошенко О.Л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класовод 3</w:t>
      </w:r>
      <w:r>
        <w:rPr>
          <w:sz w:val="28"/>
          <w:szCs w:val="28"/>
        </w:rPr>
        <w:t>-А класу, яка запропонувала перевести до наступного класу 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уч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Ярова О.В., </w:t>
      </w:r>
      <w:r>
        <w:rPr>
          <w:sz w:val="28"/>
          <w:szCs w:val="28"/>
          <w:lang w:val="uk-UA"/>
        </w:rPr>
        <w:t>класов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-Б класу, яка запропонувала перевести до наступного класу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 учн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ХВАЛИ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у,  превести учнів 1-3</w:t>
      </w:r>
      <w:r>
        <w:rPr>
          <w:bCs/>
          <w:sz w:val="28"/>
          <w:szCs w:val="28"/>
          <w:lang w:val="uk-UA"/>
        </w:rPr>
        <w:t>-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класів згідно зі списк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1-А класу з українською  мовою навчання до 2-А клас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Башкову Марію Роман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Велігору Артема Серг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Джафарову Ангеліну Володимир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Дмитренко Данилу Василь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5.Долбіна Кирила Олег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6.Єременко Ярослава Олег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7.Збукер Артема Юр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8.Іванісенко Захарія Вітал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9.Коротуна Івана Серг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0.Малишкіну Ангеліну Юрії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1.Мараховську Марію Денис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2.Марович Вероніку Дмитрії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3.Мінуліна Дмитра Серг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4.Отюцьку Ольгу Олександр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5. Саніну Христину Андрії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6.Сініцину Марину Вячеслав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7.Соколову Катерину Андрії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8. Стрижак Кароліну Олександр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9.Толмачову Кіру Олександр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0.Часного Владислава Серг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1.Чащину Катерину Олексії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2.Шевченко Дар’ю Олександр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1-Б класу з українською  мовою навчання до 2-Б клас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Безродну Ганну Костянтин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Васильєву Вікторію Павл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Волохова Івана Серг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Воржеінову Анну Євгенії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5.Воскобойникова Данила Дмит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6.Гочарову Ангеліну Денис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7.Гризлову Дар’ю Артур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8.Дорохова Олексія Дмит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9.Кривцова Микиту Серг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0.Кримсалюка Данила Роман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1.Лізогубова Дмитра Євген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2.Мірошниченко Сніжану Олег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3.Пепеляєва Артема Вітал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4.Піпченко Романа Олекс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5.Русака Данила Володими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6.Соляника Арсенія Володими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7.Табаргіна Ростислава Олександ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8.Христолюбова Владислава Максим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9.Чернявського Віталія Олекс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0.Проценко Тимофія Руслан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2 класу з українською  мовою навчання до 3 класу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фанасьєва Іллю Андрійович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нцупова Микиту Анатолійович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армак Анастасію Олександрівну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алакірєва Артема Васильович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Бірка Богдана Руслановича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Букреєву Валерію Артемівну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Безродну Тетяну Андріївну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скову Анастасію Анатоліївну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скову Аліну Анатоліївну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нчарова Гліба Андрійович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удзенко Кирила Олександрович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стоміна Арсенія Романович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ломійця Максима Олексійович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иханова Даніеля Станіславович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евашова Іллю Дмитрович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авренчук Надію Анатоліївну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ороховську Анастасію Володимирівну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ркова Артема Олегович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ироненко Олесю Вадимівну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скудіна Марка Максимович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уденко Олександру Олександровну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усак Діану Володимирівну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еброву Вероніку Андріївну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песивцева Єгора Олегович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реду Дмитра Сергійович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околову Вікторію Андріївну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левко Дениса Дмитрович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огочинського Марка Валентинович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ижевську Марію Михайлівну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етверікова Микиту Андрійович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Шумченко Ілону Юріївну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Шкрябіну Ганну Сергії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3-А класу з українською</w:t>
      </w:r>
      <w:r>
        <w:rPr>
          <w:color w:val="FF0000"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мовою навчання до 4-А класу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8"/>
          <w:lang w:val="uk-UA"/>
        </w:rPr>
        <w:t>Бажан Дар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ю Олексіївну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Бондаренко Анастасію Григорівну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Барінову Віру Олексіївну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Волохову Євгенію Сергіївну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Іванісенко Таісію Євгенівну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Кіктьову Альону Іванівну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Ковтуна Максима Сергійовича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Любченко Ганну Михайлівну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Лізогубову Любов Євгеніївну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Меркулова Ярослава Дмитровича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Наумову Єлизавету Ігорівну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Нечесну Євгенію Юріївну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Рябініну Ганну Леонідівну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Рекало Артема Вікторовича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Сторожеву Христину Дмитрівну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арікова Микиту Романовича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Усоян Артема Сьомовича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Філатову Яну Дмитрівну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Фурсову Анну Сергіївну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>Цивуніна Артема Романовича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апко Світлану Володимирівну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3-Б класу з українською  мовою навчання до 4-Б клас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патченко Сергія Сергійович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обу Тетяну Петрі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езродну Юлію Олександрі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атрєву Дар'ю  Сергії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атулу Андрія Андрійович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акіна Назара Максимович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ннікова Ярослава Андрійович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уплінат Олексія Євгенович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лю Єлизавету В’ячеславі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урило Аліну Ігорі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валенко Альбіну Артемі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алиниченко Владислава Сергійович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рольову Кристину Миколаї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равченко Данила Олегович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варжик Анастасію Сергії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аврову Орину Олександрі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ирошниченко Єлизавету Сергії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заренко Камілу Олегі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едан Ксенію Олександрі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ідлісну Таїсію Олександрі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итикину Діану Сергії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реду Олександру Сергії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іткову Анастасію В’ячеславі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Ушкаленко Микиту Євгенович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Штих Віталіну Віталії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Штефанову Милану Павлівну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Щербатенко Данила Володимирович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алько Олексія Андрійовича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Харківську Анастасію Роман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Класоводам 1-3 класів зробити відповідні записи на сторінках класного журналу в розділі «Зведений облік навчальних досягнень учнів» у графі «Рішення педагогічної ради» та в особових справах учнів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10.06.2017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3.Розсмістити рішення педагогічної ради щодо переведення учнів до наступного класу на сайті школи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15.06.201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СЛУХ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Маланіну Л.В., директора школи, яка запропонувала за результатами підсумків навчального року,  державної підсумкової атестації перевести учнів 4 класу до основної школ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ренко Л.С., класний керівник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А класу, яка запропонувала перевести до наступного класу 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учн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ондаренко М.В., класний керівник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Б класу, яка запропонувала перевести до наступного класу 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у</w:t>
      </w:r>
      <w:r>
        <w:rPr>
          <w:bCs/>
          <w:sz w:val="28"/>
          <w:szCs w:val="28"/>
          <w:lang w:val="uk-UA"/>
        </w:rPr>
        <w:t xml:space="preserve"> основної школи</w:t>
      </w:r>
      <w:r>
        <w:rPr>
          <w:bCs/>
          <w:sz w:val="28"/>
          <w:szCs w:val="28"/>
        </w:rPr>
        <w:t>,  превести учнів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4-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класів з українською мовою навчання до 5-х класів з українською мовою навчання згідно зі списк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дардасова Руслана Олегович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лєксєєва Дмитра Сергійович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ндрєйченко Олександру Дмитрівн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фанасьєву Надію Андріївн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тулу Данила Андрійович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рух Яну Станіславівн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утенко Дмитра Віталійович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нник Микиту Васильович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алушко Назарія Васильович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риценко Микиту В’ячеславовича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аврюшенка Максима Олександрович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етову Єлизавету Володимирівн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авченко Віктора Володимирович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існяк Кристину В’ячеславівн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истушко Дар'ю Сергіївну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зур Філіпа Олександрович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лахотю Ольгу Володимирівн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ценко Риму Євгенівну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діонову Єлизавету Андріївн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ветковського Сергія Сергійович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орожеву Анастасію Дмитрівн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орожева Артема Юрійович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ереватенко Таїсію Едуардівн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ишкова Владислава Петрович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аламова Дмитра Васильович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ценка Олександра В’ячеславовича </w:t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4-Б класу з українською  мовою навчання до 5-Б клас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урмакіну Валерію Олександр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йко Валентину Іван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бенко Богдана Віктор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ультяєва Данііла Олександр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уравля Максима Віктор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мієвську Анастасію Ігор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улівар Анну Володимир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іктьову Дар'ю Іван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амінську Діану Максим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а Яна Павл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еонова Руслана Олександр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нзика Євгенія Андрій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околова В’ячеслава Ян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менову Альбіну Олександр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айкіну Аліну Сергії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Халтигіну Руслану Юріївну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Шаістову Анну-Марію Георгіївну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Класоводам  5-х класів зробити відповідні записи на сторінках журналу в розділі «Зведений облік навчальних досягнень учнів» у графі «Рішення педагогічної ради» та в особових справах учнів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10.06.2017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3.Розсмістити рішення педагогічної ради щодо переведення учнів до наступного класу на сайті школи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15.06.2017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3.СЛУХАЛИ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</w:rPr>
        <w:t>Маланіну Л.В., директора школи, яка запропонувала за результатами підсумків навчального року перевести учнів 5-8, 10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ласів до наступного класу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ВИСТУПИЛИ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Гордєєва Ю.М</w:t>
      </w:r>
      <w:r>
        <w:rPr>
          <w:rFonts w:eastAsia="Calibri"/>
          <w:sz w:val="28"/>
          <w:szCs w:val="28"/>
        </w:rPr>
        <w:t xml:space="preserve">.,класний керівник </w:t>
      </w:r>
      <w:r>
        <w:rPr>
          <w:rFonts w:eastAsia="Calibri"/>
          <w:sz w:val="28"/>
          <w:szCs w:val="28"/>
          <w:lang w:val="uk-UA"/>
        </w:rPr>
        <w:t>5</w:t>
      </w:r>
      <w:r>
        <w:rPr>
          <w:rFonts w:eastAsia="Calibri"/>
          <w:sz w:val="28"/>
          <w:szCs w:val="28"/>
        </w:rPr>
        <w:t xml:space="preserve"> класу, яка запропонувала перевести 2</w:t>
      </w:r>
      <w:r>
        <w:rPr>
          <w:rFonts w:eastAsia="Calibri"/>
          <w:sz w:val="28"/>
          <w:szCs w:val="28"/>
          <w:lang w:val="uk-UA"/>
        </w:rPr>
        <w:t>7</w:t>
      </w:r>
      <w:r>
        <w:rPr>
          <w:rFonts w:eastAsia="Calibri"/>
          <w:sz w:val="28"/>
          <w:szCs w:val="28"/>
        </w:rPr>
        <w:t xml:space="preserve"> учнів до 6 класу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 xml:space="preserve">Креденцер О.Г.,класний керівник </w:t>
      </w:r>
      <w:r>
        <w:rPr>
          <w:rFonts w:eastAsia="Calibri"/>
          <w:sz w:val="28"/>
          <w:szCs w:val="28"/>
          <w:lang w:val="uk-UA"/>
        </w:rPr>
        <w:t>6</w:t>
      </w:r>
      <w:r>
        <w:rPr>
          <w:rFonts w:eastAsia="Calibri"/>
          <w:sz w:val="28"/>
          <w:szCs w:val="28"/>
        </w:rPr>
        <w:t xml:space="preserve">-А класу, яка запропонувала перевести </w:t>
      </w:r>
      <w:r>
        <w:rPr>
          <w:rFonts w:eastAsia="Calibri"/>
          <w:sz w:val="28"/>
          <w:szCs w:val="28"/>
          <w:lang w:val="uk-UA"/>
        </w:rPr>
        <w:t>31</w:t>
      </w:r>
      <w:r>
        <w:rPr>
          <w:rFonts w:eastAsia="Calibri"/>
          <w:sz w:val="28"/>
          <w:szCs w:val="28"/>
        </w:rPr>
        <w:t xml:space="preserve"> учнів до </w:t>
      </w:r>
      <w:r>
        <w:rPr>
          <w:rFonts w:eastAsia="Calibri"/>
          <w:sz w:val="28"/>
          <w:szCs w:val="28"/>
          <w:lang w:val="uk-UA"/>
        </w:rPr>
        <w:t>7</w:t>
      </w:r>
      <w:r>
        <w:rPr>
          <w:rFonts w:eastAsia="Calibri"/>
          <w:sz w:val="28"/>
          <w:szCs w:val="28"/>
        </w:rPr>
        <w:t>-А класу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 xml:space="preserve">Мельчукова А.В.,класний керівник </w:t>
      </w:r>
      <w:r>
        <w:rPr>
          <w:rFonts w:eastAsia="Calibri"/>
          <w:sz w:val="28"/>
          <w:szCs w:val="28"/>
          <w:lang w:val="uk-UA"/>
        </w:rPr>
        <w:t>6</w:t>
      </w:r>
      <w:r>
        <w:rPr>
          <w:rFonts w:eastAsia="Calibri"/>
          <w:sz w:val="28"/>
          <w:szCs w:val="28"/>
        </w:rPr>
        <w:t>-Б класу, яка запропонувала перевести 1</w:t>
      </w:r>
      <w:r>
        <w:rPr>
          <w:rFonts w:eastAsia="Calibri"/>
          <w:sz w:val="28"/>
          <w:szCs w:val="28"/>
          <w:lang w:val="uk-UA"/>
        </w:rPr>
        <w:t>5</w:t>
      </w:r>
      <w:r>
        <w:rPr>
          <w:rFonts w:eastAsia="Calibri"/>
          <w:sz w:val="28"/>
          <w:szCs w:val="28"/>
        </w:rPr>
        <w:t xml:space="preserve"> учнів до </w:t>
      </w:r>
      <w:r>
        <w:rPr>
          <w:rFonts w:eastAsia="Calibri"/>
          <w:sz w:val="28"/>
          <w:szCs w:val="28"/>
          <w:lang w:val="uk-UA"/>
        </w:rPr>
        <w:t>7</w:t>
      </w:r>
      <w:r>
        <w:rPr>
          <w:rFonts w:eastAsia="Calibri"/>
          <w:sz w:val="28"/>
          <w:szCs w:val="28"/>
        </w:rPr>
        <w:t>-Б класу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Мороз О.В</w:t>
      </w:r>
      <w:r>
        <w:rPr>
          <w:rFonts w:eastAsia="Calibri"/>
          <w:sz w:val="28"/>
          <w:szCs w:val="28"/>
        </w:rPr>
        <w:t xml:space="preserve">.,класний керівник </w:t>
      </w:r>
      <w:r>
        <w:rPr>
          <w:rFonts w:eastAsia="Calibri"/>
          <w:sz w:val="28"/>
          <w:szCs w:val="28"/>
          <w:lang w:val="uk-UA"/>
        </w:rPr>
        <w:t>7</w:t>
      </w:r>
      <w:r>
        <w:rPr>
          <w:rFonts w:eastAsia="Calibri"/>
          <w:sz w:val="28"/>
          <w:szCs w:val="28"/>
        </w:rPr>
        <w:t xml:space="preserve"> класу, яка запропонувала перевести 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34  учня до </w:t>
      </w:r>
      <w:r>
        <w:rPr>
          <w:rFonts w:eastAsia="Calibri"/>
          <w:sz w:val="28"/>
          <w:szCs w:val="28"/>
          <w:lang w:val="uk-UA"/>
        </w:rPr>
        <w:t>8</w:t>
      </w:r>
      <w:r>
        <w:rPr>
          <w:rFonts w:eastAsia="Calibri"/>
          <w:sz w:val="28"/>
          <w:szCs w:val="28"/>
        </w:rPr>
        <w:t xml:space="preserve"> класу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val="uk-UA"/>
        </w:rPr>
        <w:t>Сіроштан Ю.О</w:t>
      </w:r>
      <w:r>
        <w:rPr>
          <w:rFonts w:eastAsia="Calibri"/>
          <w:sz w:val="28"/>
          <w:szCs w:val="28"/>
        </w:rPr>
        <w:t xml:space="preserve">.,класний керівник </w:t>
      </w:r>
      <w:r>
        <w:rPr>
          <w:rFonts w:eastAsia="Calibri"/>
          <w:sz w:val="28"/>
          <w:szCs w:val="28"/>
          <w:lang w:val="uk-UA"/>
        </w:rPr>
        <w:t>8</w:t>
      </w:r>
      <w:r>
        <w:rPr>
          <w:rFonts w:eastAsia="Calibri"/>
          <w:sz w:val="28"/>
          <w:szCs w:val="28"/>
        </w:rPr>
        <w:t xml:space="preserve"> класу, яка запропонувала перевести </w:t>
      </w:r>
      <w:r>
        <w:rPr>
          <w:rFonts w:eastAsia="Calibri"/>
          <w:sz w:val="28"/>
          <w:szCs w:val="28"/>
          <w:lang w:val="uk-UA"/>
        </w:rPr>
        <w:t>29</w:t>
      </w:r>
      <w:r>
        <w:rPr>
          <w:rFonts w:eastAsia="Calibri"/>
          <w:sz w:val="28"/>
          <w:szCs w:val="28"/>
        </w:rPr>
        <w:t xml:space="preserve"> учнів до </w:t>
      </w:r>
      <w:r>
        <w:rPr>
          <w:rFonts w:eastAsia="Calibri"/>
          <w:sz w:val="28"/>
          <w:szCs w:val="28"/>
          <w:lang w:val="uk-UA"/>
        </w:rPr>
        <w:t>9</w:t>
      </w:r>
      <w:r>
        <w:rPr>
          <w:rFonts w:eastAsia="Calibri"/>
          <w:sz w:val="28"/>
          <w:szCs w:val="28"/>
        </w:rPr>
        <w:t xml:space="preserve"> класу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uk-UA"/>
        </w:rPr>
        <w:t>Приступа Н.В.</w:t>
      </w:r>
      <w:r>
        <w:rPr>
          <w:rFonts w:eastAsia="Calibri"/>
          <w:sz w:val="28"/>
          <w:szCs w:val="28"/>
        </w:rPr>
        <w:t>.,класний керівник 10 класу, яка запропонувала перевести 2</w:t>
      </w:r>
      <w:r>
        <w:rPr>
          <w:rFonts w:eastAsia="Calibri"/>
          <w:sz w:val="28"/>
          <w:szCs w:val="28"/>
          <w:lang w:val="uk-UA"/>
        </w:rPr>
        <w:t>5</w:t>
      </w:r>
      <w:r>
        <w:rPr>
          <w:rFonts w:eastAsia="Calibri"/>
          <w:sz w:val="28"/>
          <w:szCs w:val="28"/>
        </w:rPr>
        <w:t xml:space="preserve"> учня до 11 кла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ХВАЛИ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у,  превести учнів 5</w:t>
      </w:r>
      <w:r>
        <w:rPr>
          <w:bCs/>
          <w:sz w:val="28"/>
          <w:szCs w:val="28"/>
          <w:lang w:val="uk-UA"/>
        </w:rPr>
        <w:t>-8-х, 10-х класів згідно зі списком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 5 класу з українською  мовою навчання до 6 клас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рабаш Софію Валерії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рінову Анастасію Олександр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акіну Єлизавету Максим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>Васильєва Богдана Анатолій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>Голеніщеву Поліну Олександр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єдову Анастасію Олександр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убосарського Владислава Сергій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доржного Кирила Олександр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>Ільченка Ростислава Роман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ващенко Карину Андрії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>Кантемирова Романа Володимир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азака В’ячеслава В’ячеслав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исляк Милану Дмитр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у Анну Павл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>Куліка Антона Сергій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уц Миколу Юрій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іщенка Єгора Василь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ужних Дмитра Віталій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>Пилєву Валентину Григор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>Саніна Дмитра Андрій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араненка Сергія Павл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>
          <w:sz w:val="28"/>
          <w:lang w:val="uk-UA"/>
        </w:rPr>
        <w:t>Тітовську Ольгу Владислав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ирву Євгенію Андрії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еркашина  Антона Максим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Шелкову Ганну Олександр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Штиха Даніїла Віталійович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а Кирила Валерійович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 6-А класу з українською  мовою навчання до 7-А клас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Ареф’єва Дениса Михайл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Білецьку Анастасію Володимир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Гончарова Владислава Вітал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Іванова Артема Володими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5.Кураксіна Микиту Олександ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6.Колотюк Катерину Олексії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7.Костюка Дмитра Володими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8.Кушнарьова Артура Роман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9.Крикунова Євгена Вадим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0.Крівцову Ганну Роман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1.Крівцову Анастасію Роман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2.Лісняк Аліну Миколаї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3.Макульського Богдана Павл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4.Меркулову Анну Павл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5.Моїсеєнко Ганну Ігор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6.Момот Анастасію Сергії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7.Полякова Євгенія Дмит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8.Рєзванова Руслана Іго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9.Рокіна Кирила Олександ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0.Руденко Ірину Олександр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1.Сабалаєву Тетяну Євген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2.Сафонова Олександра Серг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3.Савченко Діану Олег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4.Синицина Романа Валер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5.Слатіна Ярослава Олександ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6.Сосницьку Анну Олександр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7.Тарасенко Анну Анатолії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8.Фоменко Єлизавету Євген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9.Шеханіна Данила Олександ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0.Шеремет Богдана Юр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1.Ярових Богдана Олександрович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6-Б класу з російською мовою навчання до 7-Б класу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Ачкасову Анастасію Євгенівн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8630</wp:posOffset>
                </wp:positionH>
                <wp:positionV relativeFrom="paragraph">
                  <wp:posOffset>19685</wp:posOffset>
                </wp:positionV>
                <wp:extent cx="216535" cy="320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52.7pt;mso-wrap-distance-left:9.05pt;mso-wrap-distance-right:9.05pt;mso-wrap-distance-top:0pt;mso-wrap-distance-bottom:0pt;margin-top:1.55pt;mso-position-vertical-relative:text;margin-left:436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Бобу Юрія Пет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Буяльського Назара Іван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Голеніщеву Діану Олександр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5.Долбіна Артема Олег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6.Кострова Дениса Серг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7.Косова Едуарда Вітал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.Кириченко Дар’ю Юріївну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9.Терпелюк Марину Ігор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0.Ткаченка Дмитра Максим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1.Чепель Алевтину Володимир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2.Черезову Анастасію Миколаї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3.Чіж Валерію Миколаї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4.Шумейко Софію Станіслав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5.Явтушенко Анастасію Валеріївну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 7 класу з українською  мовою навчання до 8 клас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гаєву Айкунь   Афізівну киз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льохіна Івана Максим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бій Микиту Михайл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кай Ольгу Володимир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езродного Михайла Костянтин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ербовську Валерію Євген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олобуєву Анастасію  Роман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лухенко Вікторію Олексії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орлачова Івана Віталій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итушкіну Вікторію Андрії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апран Владиславу Віктор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ркішка Дмитра Костянтин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а Михайла Павл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асицю Анжеліку Анатолії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раховського Максима Миколай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икала Віталія Миколай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естеренка Івана Юрій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лєніна Івана Роман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авлюк Валерію Миколаї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горілого Андрія Костянтин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едька Дениса Валерій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агарьова Миколу  Юрій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мененко Катерину Сергії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менова Валерія Євген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ешкіна Сергія Сергій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іткову Анжеліку В’ячеслав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саян Арсенія Сьомовича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адєєва Вадима Олександрович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адєєву Світлану Олександрівну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Хрипунову Вікторію Михайл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аламову Олену Васил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евченко Ірину Юрії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евчук  Карину Дмитрівн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Штиха Максима Віталійович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 8 класу з українською  мовою навчання до 9 класу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1.Адардасова Максима Олегович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2.Аргунова Віталія Едуардович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3.Батрєва Антона Роман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Батулу Анастасію Миколаївну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5</w:t>
      </w:r>
      <w:r>
        <w:rPr>
          <w:lang w:val="uk-UA"/>
        </w:rPr>
        <w:t>.</w:t>
      </w:r>
      <w:r>
        <w:rPr>
          <w:sz w:val="28"/>
          <w:lang w:val="uk-UA"/>
        </w:rPr>
        <w:t>Биха Дмитра  Олександрович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6.Ващенка В’ячеслава В’ячеславович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7.Величко Діану Віктор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8.Волкович Христину Костянтин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9.Вецала Кирила Михайл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0.Горлачова Єгора Олександровича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1.Зіник Анастасію Михайлівну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12. Ільченка Дениса Святославович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13. Лєбєдєва Андрія Дмит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4.Маліченко Юліану Ігор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5.Машуру Христину Олексіївну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16.Полтєва Данила Дмитрович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17.Романову Анастасію Євгенії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8.Савенко Діану Андріївну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19.Сірика Владислава Григо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0.Сліпинчук Катерину Олександрі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1.Серенко Дмитра Вітал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2.Тімонову Ірину Юрії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3.Циганок Карину Олексіївну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24Чеглікова Валерія Валерійович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25.Шаркова Кирила Юрійович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26.Шевчука Владислава Олександрович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27.Шестакова Віталія Валерійович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28.Фірсова Дмитра Віталій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9.Усенко Ганну Дмиріївн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10 класу, профілю української філології,перевести до 11 клас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марян майю Алехан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ндрєйченко Марію Дмитр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тулу Карину Микола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бу Марину Петр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бу Іллю Петр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рдюк Аміну Микола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орського Владислава Олександр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угінову Карину Руслан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ударєва Дмитра Микоал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ваницьку Юлію Олег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аровських Діану Олександр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асалапа Дениса Анатолі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аширіну Юлію В’ячеслав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учіну Валерію Микола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а Давида Павл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исенка Кирила Андрі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терієнко Артема Юрі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омота Максима Сергі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осик Вікторію Олександр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мельяненко Гліба Володимир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учкову Марину Євгені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ичову Анастасію Юрі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качову Анастасію Романівн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4.Чорняка Євгенія Олександрович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5.Фісун Юлію Андріївн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 Класним керівникам 5-8, 10 класів зробити відповідні записи на сторінках журналу в розділі «Зведений облік навчальних досягнень учнів» у графі «Рішення педагогічної ради» та в особових справах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01.06.2017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3.Розсмістити рішення педагогічної ради щодо переведення учнів до наступного класу на сайті школи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15.06.2017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/>
      </w:pPr>
      <w:r>
        <w:rPr>
          <w:sz w:val="28"/>
          <w:szCs w:val="28"/>
          <w:lang w:val="uk-UA"/>
        </w:rPr>
        <w:t>Голова педради                                                                      Л.В.Маланіна</w:t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                                                                       Н.Ф.Кабано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lang w:val="uk-U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ociallikesbutton">
    <w:name w:val="social-likes__button"/>
    <w:basedOn w:val="Style13"/>
    <w:qFormat/>
    <w:rPr/>
  </w:style>
  <w:style w:type="character" w:styleId="Sociallikesicon">
    <w:name w:val="social-likes__icon"/>
    <w:basedOn w:val="Style13"/>
    <w:qFormat/>
    <w:rPr/>
  </w:style>
  <w:style w:type="character" w:styleId="Sociallikescounter">
    <w:name w:val="social-likes__counter"/>
    <w:basedOn w:val="Style13"/>
    <w:qFormat/>
    <w:rPr/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Postdate">
    <w:name w:val="post_date"/>
    <w:basedOn w:val="Style13"/>
    <w:qFormat/>
    <w:rPr/>
  </w:style>
  <w:style w:type="character" w:styleId="Admixerlogopic">
    <w:name w:val="admixer_logo_pic"/>
    <w:basedOn w:val="Style13"/>
    <w:qFormat/>
    <w:rPr/>
  </w:style>
  <w:style w:type="character" w:styleId="Bhead">
    <w:name w:val="bhead"/>
    <w:basedOn w:val="Style13"/>
    <w:qFormat/>
    <w:rPr/>
  </w:style>
  <w:style w:type="character" w:styleId="Blead">
    <w:name w:val="blead"/>
    <w:basedOn w:val="Style13"/>
    <w:qFormat/>
    <w:rPr/>
  </w:style>
  <w:style w:type="character" w:styleId="Navi">
    <w:name w:val="navi"/>
    <w:basedOn w:val="Style13"/>
    <w:qFormat/>
    <w:rPr/>
  </w:style>
  <w:style w:type="character" w:styleId="Next">
    <w:name w:val="next"/>
    <w:basedOn w:val="Style13"/>
    <w:qFormat/>
    <w:rPr/>
  </w:style>
  <w:style w:type="character" w:styleId="Prev">
    <w:name w:val="pre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485" w:before="0" w:after="540"/>
    </w:pPr>
    <w:rPr>
      <w:rFonts w:ascii="Calibri" w:hAnsi="Calibri" w:eastAsia="Calibri" w:cs="Times New Roman"/>
      <w:sz w:val="25"/>
      <w:szCs w:val="25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link">
    <w:name w:val="headlink"/>
    <w:basedOn w:val="Normal"/>
    <w:qFormat/>
    <w:pPr>
      <w:spacing w:before="280" w:after="280"/>
    </w:pPr>
    <w:rPr/>
  </w:style>
  <w:style w:type="paragraph" w:styleId="Info">
    <w:name w:val="info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54:00Z</dcterms:created>
  <dc:creator>User</dc:creator>
  <dc:description/>
  <cp:keywords/>
  <dc:language>en-US</dc:language>
  <cp:lastModifiedBy>Секрктарь</cp:lastModifiedBy>
  <cp:lastPrinted>2017-05-25T12:26:00Z</cp:lastPrinted>
  <dcterms:modified xsi:type="dcterms:W3CDTF">2017-06-07T09:25:00Z</dcterms:modified>
  <cp:revision>48</cp:revision>
  <dc:subject/>
  <dc:title/>
</cp:coreProperties>
</file>