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bCs/>
          <w:sz w:val="9"/>
          <w:szCs w:val="9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8"/>
          <w:szCs w:val="8"/>
          <w:lang w:val="ru-RU" w:eastAsia="ru-RU"/>
        </w:rPr>
        <w:t>«ПОГОДЖЕНО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9"/>
          <w:szCs w:val="9"/>
          <w:lang w:eastAsia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eastAsia="ru-RU"/>
        </w:rPr>
        <w:t>Начальник Чугуївського міжрайонного</w:t>
      </w:r>
      <w:r>
        <w:rPr>
          <w:rFonts w:cs="Times New Roman" w:ascii="Times New Roman" w:hAnsi="Times New Roman"/>
          <w:b/>
          <w:bCs/>
          <w:sz w:val="9"/>
          <w:szCs w:val="9"/>
          <w:lang w:eastAsia="ru-RU"/>
        </w:rPr>
        <w:t xml:space="preserve"> 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8"/>
          <w:szCs w:val="8"/>
          <w:lang w:eastAsia="ru-RU"/>
        </w:rPr>
        <w:t>«ЗАТВЕРДЖЕНО»</w:t>
      </w:r>
    </w:p>
    <w:p>
      <w:pPr>
        <w:pStyle w:val="Normal"/>
        <w:tabs>
          <w:tab w:val="clear" w:pos="708"/>
          <w:tab w:val="left" w:pos="7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eastAsia="ru-RU"/>
        </w:rPr>
        <w:t xml:space="preserve">управління  головного управління </w:t>
      </w:r>
      <w:r>
        <w:rPr>
          <w:rFonts w:cs="Times New Roman" w:ascii="Times New Roman" w:hAnsi="Times New Roman"/>
          <w:b/>
          <w:bCs/>
          <w:sz w:val="14"/>
          <w:szCs w:val="14"/>
          <w:lang w:eastAsia="ru-RU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  <w:t>РОЗКЛАД УРОКІВ ЧУГУЇВСЬКОЇ</w:t>
      </w:r>
      <w:r>
        <w:rPr>
          <w:rFonts w:cs="Times New Roman" w:ascii="Times New Roman" w:hAnsi="Times New Roman"/>
          <w:b/>
          <w:bCs/>
          <w:sz w:val="14"/>
          <w:szCs w:val="1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8"/>
          <w:szCs w:val="8"/>
          <w:lang w:eastAsia="ru-RU"/>
        </w:rPr>
        <w:t>Директор школи</w:t>
      </w:r>
    </w:p>
    <w:p>
      <w:pPr>
        <w:pStyle w:val="Normal"/>
        <w:tabs>
          <w:tab w:val="clear" w:pos="708"/>
          <w:tab w:val="left" w:pos="7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eastAsia="ru-RU"/>
        </w:rPr>
        <w:t>Держсанепідслужби</w:t>
      </w:r>
      <w:r>
        <w:rPr>
          <w:rFonts w:cs="Times New Roman" w:ascii="Times New Roman" w:hAnsi="Times New Roman"/>
          <w:b/>
          <w:bCs/>
          <w:sz w:val="14"/>
          <w:szCs w:val="1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8"/>
          <w:szCs w:val="8"/>
          <w:lang w:eastAsia="ru-RU"/>
        </w:rPr>
        <w:t>у Харківській області</w:t>
      </w:r>
      <w:r>
        <w:rPr>
          <w:rFonts w:cs="Times New Roman" w:ascii="Times New Roman" w:hAnsi="Times New Roman"/>
          <w:b/>
          <w:bCs/>
          <w:sz w:val="14"/>
          <w:szCs w:val="14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  <w:t>ЗАГАЛЬНООСВІТНЬОЇ ШКОЛИ</w:t>
      </w:r>
      <w:r>
        <w:rPr>
          <w:rFonts w:cs="Times New Roman" w:ascii="Times New Roman" w:hAnsi="Times New Roman"/>
          <w:b/>
          <w:bCs/>
          <w:sz w:val="14"/>
          <w:szCs w:val="1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8"/>
          <w:szCs w:val="8"/>
          <w:lang w:eastAsia="ru-RU"/>
        </w:rPr>
        <w:t>Л.В.Маланіна</w:t>
      </w:r>
    </w:p>
    <w:p>
      <w:pPr>
        <w:pStyle w:val="Normal"/>
        <w:tabs>
          <w:tab w:val="clear" w:pos="708"/>
          <w:tab w:val="left" w:pos="7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14"/>
          <w:szCs w:val="14"/>
          <w:lang w:eastAsia="ru-RU"/>
        </w:rPr>
        <w:t>Кульбашина О.О.                                                                                                                                                             І-ІІІ СТУПЕНІВ №7 на 2015-2016 навчальний рік</w:t>
      </w:r>
    </w:p>
    <w:tbl>
      <w:tblPr>
        <w:tblW w:w="16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0"/>
        <w:gridCol w:w="992"/>
        <w:gridCol w:w="992"/>
        <w:gridCol w:w="993"/>
        <w:gridCol w:w="1134"/>
        <w:gridCol w:w="992"/>
        <w:gridCol w:w="992"/>
        <w:gridCol w:w="1276"/>
        <w:gridCol w:w="1276"/>
        <w:gridCol w:w="1134"/>
        <w:gridCol w:w="1276"/>
        <w:gridCol w:w="992"/>
        <w:gridCol w:w="992"/>
        <w:gridCol w:w="1134"/>
        <w:gridCol w:w="992"/>
      </w:tblGrid>
      <w:tr>
        <w:trPr>
          <w:trHeight w:val="22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>2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>2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>3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>3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>5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>5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>9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>9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ru-RU" w:eastAsia="ru-RU"/>
              </w:rPr>
              <w:t>11</w:t>
            </w:r>
          </w:p>
        </w:tc>
      </w:tr>
      <w:tr>
        <w:trPr>
          <w:trHeight w:val="214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  <w:t>Понеділо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  <w:t>Українська мова (навчання грам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  <w:t>Основ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  <w:t>Основи здоров’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  <w:t xml:space="preserve">Природознав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  <w:t>Природозна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  <w:t>Інформатика І гр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eastAsia="ru-RU"/>
              </w:rPr>
              <w:t>Українська лі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  <w:t>Фізична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  <w:t>Зарубіжна лі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eastAsia="ru-RU"/>
              </w:rPr>
              <w:t>Фі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eastAsia="ru-RU"/>
              </w:rPr>
              <w:t>Бі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eastAsia="ru-RU"/>
              </w:rPr>
              <w:t>Фі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eastAsia="ru-RU"/>
              </w:rPr>
              <w:t>Алгебра</w:t>
            </w:r>
            <w:r>
              <w:rPr>
                <w:rFonts w:cs="Times New Roman" w:ascii="Times New Roman" w:hAnsi="Times New Roman"/>
                <w:b/>
                <w:sz w:val="8"/>
                <w:szCs w:val="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eastAsia="ru-RU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  <w:t>Українська мова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 (навчання грам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Українська мова/</w:t>
            </w: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Літературне чит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фор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Мате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Матема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чна культура</w:t>
            </w: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Українська літера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Зарубіжна лі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Алгеб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Фізична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Трудове навч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Астрономія/Художня культура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Трудове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фор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Українська м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Я у сві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Алге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чна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Бі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терактивний курс «Літера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Технології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Образотворче мисте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Літературне чит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Зарубіжна лі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Трудове нав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Російська мова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Фізична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Біоло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лі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ка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Трудове навч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Образотворче мисте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Образотворче мисте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Основ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Росій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Біоло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лі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Основи здоров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я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сторія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лі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Захист Вітч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Алгебра і початки аналізу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en-US" w:eastAsia="ru-RU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форматика ІІ гр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Росій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лі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Образотворче мисте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Зарубіжна лі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Захист Вітч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сторія України/Людина і світ</w:t>
            </w:r>
          </w:p>
        </w:tc>
      </w:tr>
      <w:tr>
        <w:trPr>
          <w:trHeight w:val="121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en-US" w:eastAsia="ru-RU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Географія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Трудове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чна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теграл та його застосування</w:t>
            </w:r>
          </w:p>
        </w:tc>
      </w:tr>
      <w:tr>
        <w:trPr>
          <w:trHeight w:val="180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  <w:t>Вівторо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 (навчання грам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Росій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Російська м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Літературне чит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форматика І гр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Іноземна мова(англійська) І гру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Історія України (Вступ до істор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Росій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Музичне мистец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Трудове навчання</w:t>
            </w: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Геометрі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Українська літера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Фізична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Хі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ка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 (навчання грам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Літературне чит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Музичне мистец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Трудове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Хі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Росій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Фізична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література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Українська мова/</w:t>
            </w: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Літературне чит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узичне мисте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узичне мисте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Природозна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Трудове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Основи здоров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Геомет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Хім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Зарубіжна лі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форматика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Природозна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Українська мова/</w:t>
            </w: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Літературне чит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Природозна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/Літературне чит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Трудове нав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Росій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Українська літера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сторія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Алгеб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лі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Біологія 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Образотворче мисте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Образотворче мистец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Природозна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Трудове нав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Історія Украї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Зарубіжна лі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Хі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терактивний курс «Літера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Геометрія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"/>
                <w:szCs w:val="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форматика ІІ гр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Іноземна мова(англійська) ІІ гру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тегрований курс «Літерату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тегрований курс «Всесвітня історія, Історія Украї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Трудове нав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Харківщинозна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чна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Геометрія</w:t>
            </w:r>
          </w:p>
        </w:tc>
      </w:tr>
      <w:tr>
        <w:trPr>
          <w:trHeight w:val="62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"/>
                <w:szCs w:val="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en-US" w:eastAsia="ru-RU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сторія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Росій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Громадянська освіта: правозна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</w:t>
            </w:r>
          </w:p>
        </w:tc>
      </w:tr>
      <w:tr>
        <w:trPr>
          <w:trHeight w:val="108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7"/>
                <w:szCs w:val="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  <w:t>Сере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( навчання грам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Росій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 І гру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/Літературне чит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Образотворче мисте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форматика І гр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Основ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Хім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Бі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Алгеб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Всесвітня істор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Зарубіжна лі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 (навчання грам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Літературне чит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Фізична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Образотворче мисте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Географі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Геометр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Росій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Біологі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Біологі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ка</w:t>
            </w: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Фізична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Природозна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сторія України  (Вступ до істор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Образотворче мисте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Біоло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Російська мо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Географ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Школа журналі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Алгебра і початки аналізу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Літературне чит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Літературне чит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Росій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Росій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Росій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Географ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Трудове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Бі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Фіз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Матема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Зарубіжна література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Природозна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Я у сві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Я у сві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Росій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Природозна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Росій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Трудове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Географ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сторія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Фіз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Алгебра і початки аналізу</w:t>
            </w:r>
          </w:p>
        </w:tc>
      </w:tr>
      <w:tr>
        <w:trPr>
          <w:trHeight w:val="194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 ІІ гру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Літературне чит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Літературне чит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форматика ІІ гр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Зарубіжна лі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Всесвітня істор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Географ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Геометр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Техн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</w:t>
            </w:r>
          </w:p>
        </w:tc>
      </w:tr>
      <w:tr>
        <w:trPr>
          <w:trHeight w:val="177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en-US" w:eastAsia="ru-RU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Зарубіжна лі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Всесвітня істо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Географія/Основи здоров′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Інфор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Захист Вітч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Захист Вітчизни/</w:t>
            </w:r>
          </w:p>
        </w:tc>
      </w:tr>
      <w:tr>
        <w:trPr>
          <w:trHeight w:val="144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  <w:t>Четве</w:t>
            </w: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eastAsia="ru-RU"/>
              </w:rPr>
              <w:t>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Природознав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Іноземна мова (англійська) І гр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Росій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лі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Основи здоров’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форматика І гр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Алге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9"/>
                <w:szCs w:val="9"/>
                <w:lang w:eastAsia="ru-RU"/>
              </w:rPr>
              <w:t>Зарубіжна література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Всесвітня істо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чна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Зарубіжна лі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Хімія 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Росій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/Літературне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Основи здоров’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Основ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Трудове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чна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Геомет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Біологі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Правознав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( практичний ку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сторія України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Фізична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Російська 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Основ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 (англійська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Росій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Біоло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Українська літера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Хім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 м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Основ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Фізична культура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Музичне мистецтво</w:t>
            </w: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Трудове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Росій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тегрований курс «Всесвітня історія. Історія Украї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9"/>
                <w:szCs w:val="9"/>
                <w:lang w:eastAsia="ru-RU"/>
              </w:rPr>
              <w:t>Фізична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Хімі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Біоло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Геометрія </w:t>
            </w:r>
          </w:p>
        </w:tc>
      </w:tr>
      <w:tr>
        <w:trPr>
          <w:trHeight w:val="17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узичне мист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е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 (англійська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Музичне мисте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Літературне чит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лі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лі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9"/>
                <w:szCs w:val="9"/>
                <w:lang w:eastAsia="ru-RU"/>
              </w:rPr>
              <w:t>Хі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Зарубіжна лі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Росій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Всесвітня  історі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Геометрія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Іноземна мова (англійська) ІІ гр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Зарубіжна лі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чна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чна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Хімія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Українська мо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лі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Всесвітня історія</w:t>
            </w:r>
          </w:p>
        </w:tc>
      </w:tr>
      <w:tr>
        <w:trPr>
          <w:trHeight w:val="51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форматика ІІ гр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Юні мовозна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Школа журнал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Харківщинознавство/Історія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Художня культур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</w:t>
            </w:r>
          </w:p>
        </w:tc>
      </w:tr>
      <w:tr>
        <w:trPr>
          <w:trHeight w:val="292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eastAsia="ru-RU"/>
              </w:rPr>
              <w:t>П”ятниц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( навчання грам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Літературне чит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Літературне чит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Інформа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 гр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Росій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 І гр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Природозна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чна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Трудове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Музичне мисте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лі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лі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Художн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чна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Економіка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Літературне чит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Літературне чит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Українська мо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Основи здоров’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тегрований курс «Літерату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Трудове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ка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Музичне мисте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Українська м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Географі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чна культура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Росій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Росій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чна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Трудове нав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Мате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Геометр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чна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терактивний курс «Літера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Географія/Біоло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Українська література </w:t>
            </w:r>
          </w:p>
        </w:tc>
      </w:tr>
      <w:tr>
        <w:trPr>
          <w:trHeight w:val="12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ru-RU"/>
              </w:rPr>
              <w:t>Трудове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 xml:space="preserve">Природознав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Природозна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Природозна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Літературне чит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Трудове нав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Природозна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Фізична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Біоло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Школа журнал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оземна мова(англійсь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Алгеб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Українська літера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форматика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узичне мисте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Природозна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узичне мисте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Образотворче мисте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Фізична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Трудове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Художн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Географія/Основи здоров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сторія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Екологія/Біологія</w:t>
            </w:r>
          </w:p>
        </w:tc>
      </w:tr>
      <w:tr>
        <w:trPr>
          <w:trHeight w:val="26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Інформа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І гр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Іноземна мова(англійська) ІІ гр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Трудове нав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Географі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 xml:space="preserve">Географі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9"/>
                <w:szCs w:val="9"/>
                <w:lang w:eastAsia="ru-RU"/>
              </w:rPr>
              <w:t>Іноземна мова(англійська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9"/>
                <w:szCs w:val="9"/>
                <w:lang w:eastAsia="ru-RU"/>
              </w:rPr>
              <w:t>Трудове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Правознав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( практичний кур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9"/>
                <w:szCs w:val="9"/>
                <w:lang w:eastAsia="ru-RU"/>
              </w:rPr>
              <w:t>Іноземна мова(англійсь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м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Алгебра і початки аналізу</w:t>
            </w:r>
          </w:p>
        </w:tc>
      </w:tr>
      <w:tr>
        <w:trPr>
          <w:trHeight w:val="14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7"/>
                <w:szCs w:val="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7"/>
                <w:szCs w:val="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en-US" w:eastAsia="ru-RU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9"/>
                <w:szCs w:val="9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Українська 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Фізична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504D"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9"/>
                <w:szCs w:val="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Харківщинознавство/Історія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Українська лі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9"/>
                <w:szCs w:val="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  <w:lang w:eastAsia="ru-RU"/>
              </w:rPr>
              <w:t>І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z w:val="9"/>
                <w:szCs w:val="9"/>
              </w:rPr>
              <w:t>Алгебра і початки аналізу</w:t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9"/>
          <w:szCs w:val="9"/>
          <w:lang w:eastAsia="ru-RU"/>
        </w:rPr>
      </w:pPr>
      <w:r>
        <w:rPr>
          <w:rFonts w:cs="Times New Roman" w:ascii="Times New Roman" w:hAnsi="Times New Roman"/>
          <w:b/>
          <w:bCs/>
          <w:sz w:val="9"/>
          <w:szCs w:val="9"/>
          <w:lang w:eastAsia="ru-RU"/>
        </w:rPr>
      </w:r>
    </w:p>
    <w:sectPr>
      <w:type w:val="nextPage"/>
      <w:pgSz w:orient="landscape" w:w="16838" w:h="11906"/>
      <w:pgMar w:left="170" w:right="278" w:gutter="0" w:header="0" w:top="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05:00Z</dcterms:created>
  <dc:creator>Lenovo</dc:creator>
  <dc:description/>
  <cp:keywords/>
  <dc:language>en-US</dc:language>
  <cp:lastModifiedBy>User</cp:lastModifiedBy>
  <cp:lastPrinted>2013-09-02T13:37:00Z</cp:lastPrinted>
  <dcterms:modified xsi:type="dcterms:W3CDTF">2004-04-12T23:50:00Z</dcterms:modified>
  <cp:revision>49</cp:revision>
  <dc:subject/>
  <dc:title>        ПОГОДЖЕНО</dc:title>
</cp:coreProperties>
</file>