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 w:before="0" w:after="0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20.7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27767540" r:id="rId2"/>
        </w:objec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-ІІІ СТУПЕНІВ №7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spacing w:lineRule="auto" w:line="276"/>
        <w:jc w:val="center"/>
        <w:rPr/>
      </w:pPr>
      <w:r>
        <w:rPr/>
        <w:t>НАКАЗ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788"/>
        <w:gridCol w:w="3824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17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</w:t>
            </w:r>
            <w:r>
              <w:rPr>
                <w:sz w:val="28"/>
                <w:szCs w:val="28"/>
                <w:lang w:val="uk-UA"/>
              </w:rPr>
              <w:t xml:space="preserve">56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поділ закріпленої території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 працівниками школ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гідно зі ст. 53 Конституції України, ст. 35. Закону України «Про освіту», ст. 6. Закону України «Про загальну середню освіту», на виконання наказу Головного управління освіти і науки Харківської обласної держадміністрації від 27.01.2010 № 29 «Про вдосконалення роботи та посилення контролю за охопленням дітей і підлітків шкільного віку різними формами навчання», відповідно до рішення  Виконавчого комітету Чугуївської міської ради від 10.03.2017 № 44 «Про закріплення за дошкільними та загальноосвітніми навчальними закладами    м. Чугуєва територій обслуговування», наказу відділу освіти від 17.03.2017 №114 «Про закріплення за дошкільними та загальноосвітніми навчальними закладами м. Чугуєва територій обслуговування» наказу відділу освіти від 17.03.2017 №115 «Про вдосконалення роботи та посилення контролю за охопленням дітей і підлітків шкільного віку різними формами навчання» та з метою реалізації державної політики з питань забезпечення права дітей і підлітків шкільного віку на здобуття повної загальної середньої освіт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увати роботу щодо обліку дитячого населення на закріпленій території обслуговування згідно з нормативними вимогами, закріпити за вчителями школи територію обслуговування (додаток 1)  </w:t>
      </w:r>
    </w:p>
    <w:p>
      <w:pPr>
        <w:pStyle w:val="Heading1"/>
        <w:spacing w:lineRule="auto" w:line="360"/>
        <w:ind w:left="0" w:hanging="0"/>
        <w:jc w:val="right"/>
        <w:rPr/>
      </w:pPr>
      <w:r>
        <w:rPr/>
        <w:t>До 01.04.2017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ацівникам школи: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сти уточнення списків дітей і підлітків шкільного віку, внести до них відповідні корективи.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До 01.04.2017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15.05.2017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порядкувати документацію з обліку дітей і підлітків шкільного віку відповідно до нормативних вимог.  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25.05.2017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15.08.2017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                                        Л.В.Маланіна</w:t>
      </w:r>
    </w:p>
    <w:p>
      <w:pPr>
        <w:pStyle w:val="Normal"/>
        <w:spacing w:lineRule="auto" w:line="360"/>
        <w:jc w:val="both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  <w:t>Маланіна, 2-33-4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З наказом від 22.03.2017 № 56  ознайомлено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енко Юлія Вікт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енець Іри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ва Оле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Мари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нко Ларис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ушкіна Алі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Надія Микола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роштан Юлія Олександ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иниченко Раїса Григор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рут Алла Микола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упа Наталія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анова Надія Фед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пкасова Катерин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 Олена Валентин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жева Ольг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пелюк Олена Вікт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ьчукова Анна Володимирівн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шев Олександр Віталійович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еменко Ганна Володимирівна</w:t>
      </w:r>
    </w:p>
    <w:p>
      <w:pPr>
        <w:pStyle w:val="Style17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рюкова Аліна Ігорівна</w:t>
      </w:r>
      <w:r>
        <w:rPr>
          <w:b/>
          <w:szCs w:val="28"/>
          <w:lang w:val="uk-UA"/>
        </w:rPr>
        <w:t xml:space="preserve">                                              </w:t>
      </w:r>
    </w:p>
    <w:p>
      <w:pPr>
        <w:pStyle w:val="Style17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даток №1</w:t>
      </w:r>
    </w:p>
    <w:p>
      <w:pPr>
        <w:pStyle w:val="Heading"/>
        <w:ind w:left="4956" w:hanging="0"/>
        <w:jc w:val="left"/>
        <w:rPr/>
      </w:pPr>
      <w:r>
        <w:rPr>
          <w:szCs w:val="28"/>
        </w:rPr>
        <w:t xml:space="preserve">до наказу Чугуївської загальноосвітньої </w:t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школи І-ІІІ ступенів №7 Чугуївсько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Харківської області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 №</w:t>
      </w:r>
      <w:r>
        <w:rPr>
          <w:bCs/>
          <w:sz w:val="28"/>
          <w:szCs w:val="28"/>
          <w:lang w:val="uk-UA"/>
        </w:rPr>
        <w:t xml:space="preserve"> 56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83"/>
        <w:gridCol w:w="2795"/>
      </w:tblGrid>
      <w:tr>
        <w:trPr>
          <w:trHeight w:val="3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УЛИЦІ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.І.Б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арківська № 132 і до кінця парна сторона (приватний сектор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еменко Г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Харківська № 217 і до кінця непарна сторона (приватний сектор)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нко Л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схарівська, Б.Хмельницького, Вокзальна, ж/б 53 км №52,5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пкасова К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боча, Пл. Матросо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єєва Ю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Бориса Чичибабіна, пров.Бориса Чичибабіна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рюкова А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, пров. Чайковського (приватний сектор),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банова Н.Ф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атутіна, пров. Ватутіна, Привокзальн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итушкіна А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Анатолія Злобіна, пров.Анатолія Злобін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житки велозаводу  “Поршень”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єєва С.Ю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ічуріна, пров. Мічурі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моносова, вул. Північ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ова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 (приватний сектор), Зміївська, Східна, Південна, пров. Півден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дєєва Ю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Чорнобильців,56 (гуртожиток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шев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івельників, Молодіжна, Космонавтів, Вишнева, Абрикосова, Виноградна, Бузкова, Західна, Слобідська, Затишна, Дачна, Козацька, Листя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крут А.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пелюк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. Чайковського, 6 (І, ІІ,ІІІ, ІУ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роз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. Чайковського, 8 (І, ІІ, ІІІ, ІУ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енко Н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7Б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7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аменко І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Дружби, 5а(І ІІ, ІІІ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еденцер О.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б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рмошенко О.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рожева О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Спортивна, Заводська, Добролюбова, Воровського, Набереж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. Добролюбова, Набережна, Індустріальн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оштан Ю.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ченко В.В.</w:t>
            </w:r>
          </w:p>
        </w:tc>
      </w:tr>
    </w:tbl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школи                                              Л.В.Малані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8"/>
        </w:tabs>
        <w:ind w:left="9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8"/>
        </w:tabs>
        <w:ind w:left="129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98"/>
        </w:tabs>
        <w:ind w:left="12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58"/>
        </w:tabs>
        <w:ind w:left="16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58"/>
        </w:tabs>
        <w:ind w:left="16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8"/>
        </w:tabs>
        <w:ind w:left="20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8"/>
        </w:tabs>
        <w:ind w:left="237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56:00Z</dcterms:created>
  <dc:creator>ачачача</dc:creator>
  <dc:description/>
  <cp:keywords/>
  <dc:language>en-US</dc:language>
  <cp:lastModifiedBy>Секрктарь</cp:lastModifiedBy>
  <cp:lastPrinted>2017-03-24T12:23:00Z</cp:lastPrinted>
  <dcterms:modified xsi:type="dcterms:W3CDTF">2017-03-24T10:24:00Z</dcterms:modified>
  <cp:revision>10</cp:revision>
  <dc:subject/>
  <dc:title/>
</cp:coreProperties>
</file>