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КЛАД БАТЬКІВСЬКОГО  КОМІТЕТУ ЧУГУЇВСЬКОЇ ЗАГАЛЬНООСВІТНЬОЇ ШКОЛИ І-ІІІ СТУПЕНІВ №7</w:t>
      </w:r>
    </w:p>
    <w:p>
      <w:pPr>
        <w:pStyle w:val="Normal"/>
        <w:jc w:val="center"/>
        <w:rPr/>
      </w:pPr>
      <w:r>
        <w:rPr>
          <w:sz w:val="28"/>
          <w:lang w:val="uk-UA"/>
        </w:rPr>
        <w:t>НА 2015/2016 НАВЧАЛЬНИЙ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.І.Б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ла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умченко Людмил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реда Тетяна Іг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кша  Наталія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сподарський с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ванісенко Ольг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валенко Анна Геннад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рганізація харч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ко Наталія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сподарський с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зур Оле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рганізація харчуванн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колова Ірина Вале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ультяєва Наталія Вікт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Куц Олена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Організація харч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ванова  Жанна Васи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сподарськ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рпелюк Олена Вікт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  <w:r>
              <w:rPr>
                <w:sz w:val="24"/>
                <w:szCs w:val="28"/>
              </w:rPr>
              <w:t>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нітарно-гігієнічн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тушкіна Аліна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кретар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аховська Анжела Іва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візійна комісія, бухгалте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влюк Олена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Г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ліченко Наталія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законних прав та інтересі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ренко Лариса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візійна комісі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кіна Окс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Г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дєєва Світлана Ю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сподарськ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уга Марія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ктор охорони життя і здоров’я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ровських Ларис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дрейченко Натал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-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сенко Олена Олекс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візійна комісі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мельяненко Натал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масов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піна Алла Анатол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масов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йко Оксана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ічева Марина Васи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секто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етьман Світлана Анд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03:00Z</dcterms:created>
  <dc:creator>Компьютер</dc:creator>
  <dc:description/>
  <dc:language>en-US</dc:language>
  <cp:lastModifiedBy>Любой</cp:lastModifiedBy>
  <cp:lastPrinted>2014-10-09T11:37:00Z</cp:lastPrinted>
  <dcterms:modified xsi:type="dcterms:W3CDTF">2015-12-28T08:03:00Z</dcterms:modified>
  <cp:revision>2</cp:revision>
  <dc:subject/>
  <dc:title/>
</cp:coreProperties>
</file>