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Склад керівного органу ЧУГУЇВСЬКОЇ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РОМАДСЬКОЇ ОРГАНІЗАЦІЇ «ПАРТНЕРИ ШКОЛИ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36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різвище, ім'я, по батьков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осада в керівному орган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іна Оксана Микола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Голо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юк Олен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дубна Регі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раненко Наталія Петрів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ьянова Тетян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няк Ан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нова Наталія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ун Інна Миколаїв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ховська Анже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50:00Z</dcterms:created>
  <dc:creator>vitek</dc:creator>
  <dc:description/>
  <dc:language>en-US</dc:language>
  <cp:lastModifiedBy>Пользователь Windows</cp:lastModifiedBy>
  <cp:lastPrinted>2019-09-20T10:53:00Z</cp:lastPrinted>
  <dcterms:modified xsi:type="dcterms:W3CDTF">2019-09-20T11:50:00Z</dcterms:modified>
  <cp:revision>2</cp:revision>
  <dc:subject/>
  <dc:title/>
</cp:coreProperties>
</file>