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Склад керівного органу ЧУГУЇВСЬКОЇ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РОМАДСЬКОЇ ОРГАНІЗАЦІЇ «ПАРТНЕРИ ШКОЛИ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Прізвище, ім'я, по батьков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ісце постійного прожи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Посада в керівному органі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кіна Оксана 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Чайковського буд. 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Голов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ісенко Ольга 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Комсомольська  буд. 1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равлі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Ганна Геннад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Будьонного буд. 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равлі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раховська Анжела Івані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.. Мічуріна, 9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равлі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пелюк Олена Вікто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Харківська буд.132,кв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равлі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юк Олена Олександ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ул. Ломоносова, 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равління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58:00Z</dcterms:created>
  <dc:creator>vitek</dc:creator>
  <dc:description/>
  <dc:language>en-US</dc:language>
  <cp:lastModifiedBy>Секрктарь</cp:lastModifiedBy>
  <cp:lastPrinted>2014-10-31T13:51:00Z</cp:lastPrinted>
  <dcterms:modified xsi:type="dcterms:W3CDTF">2019-04-25T06:58:00Z</dcterms:modified>
  <cp:revision>2</cp:revision>
  <dc:subject/>
  <dc:title/>
</cp:coreProperties>
</file>