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800080"/>
          <w:sz w:val="32"/>
          <w:szCs w:val="32"/>
          <w:lang w:val="uk-UA"/>
        </w:rPr>
      </w:pPr>
      <w:r>
        <w:rPr>
          <w:b/>
          <w:color w:val="800080"/>
          <w:sz w:val="32"/>
          <w:szCs w:val="32"/>
          <w:lang w:val="uk-UA"/>
        </w:rPr>
        <w:t>СТАТУТ</w:t>
      </w:r>
    </w:p>
    <w:p>
      <w:pPr>
        <w:pStyle w:val="Normal"/>
        <w:jc w:val="center"/>
        <w:rPr>
          <w:b/>
          <w:b/>
          <w:color w:val="800080"/>
          <w:sz w:val="32"/>
          <w:szCs w:val="32"/>
          <w:lang w:val="uk-UA"/>
        </w:rPr>
      </w:pPr>
      <w:r>
        <w:rPr>
          <w:b/>
          <w:color w:val="800080"/>
          <w:sz w:val="32"/>
          <w:szCs w:val="32"/>
          <w:lang w:val="uk-UA"/>
        </w:rPr>
        <w:t xml:space="preserve">УЧНІВСЬКОГО ШКІЛЬНОГО САМОВРЯДУВАННЯ </w:t>
      </w:r>
    </w:p>
    <w:p>
      <w:pPr>
        <w:pStyle w:val="Normal"/>
        <w:jc w:val="center"/>
        <w:rPr>
          <w:b/>
          <w:b/>
          <w:color w:val="800080"/>
          <w:sz w:val="32"/>
          <w:szCs w:val="32"/>
          <w:lang w:val="uk-UA"/>
        </w:rPr>
      </w:pPr>
      <w:r>
        <w:rPr>
          <w:b/>
          <w:color w:val="800080"/>
          <w:sz w:val="32"/>
          <w:szCs w:val="32"/>
          <w:lang w:val="uk-UA"/>
        </w:rPr>
        <w:t xml:space="preserve"> </w:t>
      </w:r>
      <w:r>
        <w:rPr>
          <w:b/>
          <w:color w:val="800080"/>
          <w:sz w:val="32"/>
          <w:szCs w:val="32"/>
          <w:lang w:val="uk-UA"/>
        </w:rPr>
        <w:t>ЧУГУЇВСЬКОЇ ЗОШ І- ІІІСТ. № 7</w:t>
      </w:r>
    </w:p>
    <w:p>
      <w:pPr>
        <w:pStyle w:val="Normal"/>
        <w:jc w:val="center"/>
        <w:rPr>
          <w:b/>
          <w:b/>
          <w:color w:val="800080"/>
          <w:sz w:val="32"/>
          <w:szCs w:val="32"/>
          <w:lang w:val="uk-UA"/>
        </w:rPr>
      </w:pPr>
      <w:r>
        <w:rPr>
          <w:b/>
          <w:color w:val="800080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3.3pt;width:173.2pt;height:23.2pt;mso-wrap-style:none;v-text-anchor:middle;mso-position-vertical:top" type="_x0000_t136">
            <v:path textpathok="t"/>
            <v:textpath on="t" fitshape="t" string="Основні положення: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sz w:val="28"/>
          <w:szCs w:val="28"/>
          <w:lang w:val="uk-UA"/>
        </w:rPr>
        <w:t>Діяльність органів учнівського самоврядування регламентується нормативно-правовими актами: Конституцією України, Всесвітньою Декларацією «Про права дитини», Законами Україн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lang w:val="uk-UA"/>
        </w:rPr>
        <w:pict>
          <v:shape id="shape_0" fillcolor="#00ccff" stroked="t" o:allowincell="f" style="position:absolute;margin-left:0pt;margin-top:-19.55pt;width:467.65pt;height:19.45pt;mso-wrap-style:none;v-text-anchor:middle;mso-position-vertical:top" type="_x0000_t136">
            <v:path textpathok="t"/>
            <v:textpath on="t" fitshape="t" string="Органи управління учнівського шкільного самоврядування:" style="font-family:&quot;Arial&quot;;font-size:20pt"/>
            <v:fill o:detectmouseclick="t" type="solid" color2="#ff3300"/>
            <v:stroke color="black" weight="9360" joinstyle="miter" endcap="flat"/>
            <v:shadow on="t" obscured="f" color="gray"/>
            <w10:wrap type="square"/>
          </v:shape>
        </w:pict>
      </w:r>
      <w:r>
        <w:rPr>
          <w:sz w:val="28"/>
          <w:szCs w:val="28"/>
          <w:lang w:val="uk-UA"/>
        </w:rPr>
        <w:t>Вищим органом учнівського самоврядування є учнівська конференція, яка скликається один раз на рік. На ній затверджується положення про учнівське самоврядування, визначається структура і термін повноважень виконавчого органу, заслуховується звіт Президента учнівської шкільної Рад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Виконавчим органом самоврядування є шкільна рада на чолі з Президентом;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-57.75pt;width:275.95pt;height:57.65pt;mso-wrap-style:none;v-text-anchor:middle;mso-position-vertical:top" type="_x0000_t172">
            <v:path textpathok="t"/>
            <v:textpath on="t" fitshape="t" string="Основні функції шкільної Ради:" style="font-family:&quot;Impact&quot;;font-size:20pt"/>
            <v:fill o:detectmouseclick="t" type="solid" color2="yellow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Організаторська;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Контролююча;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тимулююча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pict>
          <v:shape id="shape_0" fillcolor="#336699" stroked="f" o:allowincell="f" style="position:absolute;margin-left:0pt;margin-top:-23.3pt;width:338.95pt;height:23.2pt;mso-wrap-style:none;v-text-anchor:middle;mso-position-vertical:top" type="_x0000_t136">
            <v:path textpathok="t"/>
            <v:textpath on="t" fitshape="t" string="Президент шкільного самоврядування :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Президент очолює шкільну Раду, розподіляє обов’язки між членами учнівського комітету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резидент  обирається шляхом таємного голосування строком на 1 рік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резидентом може бути учень 8-11 класу, який успішно навчається, має зразкову поведінку, володіє державною мовою, вміє відповідати за свої дії, вчинки, слова, є чемною та порядною людиною, винахідливий та об’єктивний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inline distT="0" distB="0" distL="0" distR="0">
                <wp:extent cx="2089150" cy="390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080" cy="39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ибори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30.8pt;width:164.45pt;height:30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ибори:</w:t>
                      </w:r>
                    </w:p>
                  </w:txbxContent>
                </v:textbox>
                <v:path textpathok="t"/>
                <v:textpath on="t" fitshape="t" string="Вибори:" style="font-family:&quot;Times New Roman&quot;;font-size:20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За три тижні до виборів по класах школи проводяться висування кандидатів на Президента  учнівської шкільної ради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идати представляють свої передвиборчі програми розвитку шкільного учнівського самоврядування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 передвиборчу агітацію кандидатам допомагають довірені особи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ильна комісія виготовляє бюлетені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ори проводяться в актовому залі школи таємним голосуванням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ень виборів проведення агітації за кандидатів заборонено.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pict>
          <v:shape id="shape_0" fillcolor="#336699" stroked="f" o:allowincell="f" style="position:absolute;margin-left:0pt;margin-top:-76.5pt;width:477.25pt;height:76.4pt;mso-wrap-style:none;v-text-anchor:middle;mso-position-vertical:top" type="_x0000_t136">
            <v:path textpathok="t"/>
            <v:textpath on="t" fitshape="t" string="Координація роботи учнівського шкільного самоврядування: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uk-UA"/>
        </w:rPr>
        <w:t>Органи учнівського самоврядування тісно співпрацюють з адміністрацією школи, педагогічним колективом, класними керівниками, представниками міських молодіжних організацій, Координаційним центром «Лідер», учнівським міським парламенто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9900"/>
          <w:sz w:val="32"/>
          <w:szCs w:val="32"/>
          <w:lang w:val="uk-UA"/>
        </w:rPr>
      </w:pPr>
      <w:r>
        <w:rPr>
          <w:b/>
          <w:color w:val="FF9900"/>
          <w:sz w:val="32"/>
          <w:szCs w:val="32"/>
          <w:lang w:val="uk-UA"/>
        </w:rPr>
        <w:t xml:space="preserve">РАДА КООРДИНАТОР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9900"/>
          <w:sz w:val="32"/>
          <w:szCs w:val="32"/>
          <w:lang w:val="uk-UA"/>
        </w:rPr>
      </w:pPr>
      <w:r>
        <w:rPr>
          <w:b/>
          <w:color w:val="FF9900"/>
          <w:sz w:val="32"/>
          <w:szCs w:val="32"/>
          <w:lang w:val="uk-UA"/>
        </w:rPr>
        <w:t>ШКІЛЬНОГО УЧНІВСЬКОГО САМОВРЯДУВАННЯ</w:t>
      </w:r>
    </w:p>
    <w:p>
      <w:pPr>
        <w:pStyle w:val="Normal"/>
        <w:rPr>
          <w:b/>
          <w:b/>
          <w:color w:val="FF9900"/>
          <w:sz w:val="32"/>
          <w:szCs w:val="32"/>
          <w:lang w:val="uk-UA"/>
        </w:rPr>
      </w:pPr>
      <w:r>
        <w:rPr>
          <w:b/>
          <w:color w:val="FF9900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школи                                                   Маланіна Л. 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з Н.В. роботи                   Семененко Ю. В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з В.Р.                                 Кривенець І. В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ий педагог                                              Матвєєва Ю. В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 школи                                                  Кривенець І. 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-організатор                                            Яременко Г. 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pict>
          <v:shape id="shape_0" fillcolor="#336699" stroked="f" o:allowincell="f" style="position:absolute;margin-left:0pt;margin-top:-76.5pt;width:337pt;height:76.4pt;mso-wrap-style:none;v-text-anchor:middle;mso-position-vertical:top" type="_x0000_t136">
            <v:path textpathok="t"/>
            <v:textpath on="t" fitshape="t" string="ФУНКЦІЇ РАДИ КООРДИНАТОРІВ: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– об’єднання та координація зусиль усіх структур школи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методична – забезпечення методичним інструментарієм, навчальними програмами, організація навчання педагогів (динамічна група класних керівників) і лідерів учнівського самоврядування (тренінг-курс «Самоврядування – це класно!»)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ницька – моніторинг стану та динаміки розвитку учнівського самоврядування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рекламна – створення інформаційного позитивного іміджу, рекламування діяльності органів учнівського самовряд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mc:AlternateContent>
          <mc:Choice Requires="wps">
            <w:drawing>
              <wp:inline distT="0" distB="0" distL="0" distR="0">
                <wp:extent cx="4705350" cy="3987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0" cy="39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ЧІКУВАНІ РЕЗУЛЬТАТИ ДІЯЛЬНОСТІ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45pt;width:370.45pt;height:31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ЧІКУВАНІ РЕЗУЛЬТАТИ ДІЯЛЬНОСТІ:</w:t>
                      </w:r>
                    </w:p>
                  </w:txbxContent>
                </v:textbox>
                <v:path textpathok="t"/>
                <v:textpath on="t" fitshape="t" string="ОЧІКУВАНІ РЕЗУЛЬТАТИ ДІЯЛЬНОСТІ: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різноманітних форм учнівського самоврядування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механізмів залучення учнівської молоді до активної участі в роботі  самоврядування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лодіння вихованцями знаннями, вміннями, навичками, технологіями формування та розвитку життєвої компетентності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інтересу до навчання, зміцнення дисципліни та порядку, виконання Статуту школ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  <w:t>ПОСАДОВІ ОБОВЯЗКИ ЧЛЕНІВ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  <w:t>УЧНІВСЬКОГО САМОВРЯДУВАННЯ ШКОЛИ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ЕЗИДЕНТ ШКОЛИ: </w:t>
      </w:r>
      <w:r>
        <w:rPr>
          <w:lang w:val="uk-UA"/>
        </w:rPr>
        <w:t>Організовує діяльність Ради відповідно до плану роботи, виконання рішень Ради, організовує навчання комісій. Систематично ( 1 раз на місяць) проводить засідання Ради, представляє інтереси учнів на рівні педагогічного колективу та батьківської громадськості школи; взаємодіє з директором школи, заступником директора з ВР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ІЦІ ПРИЗЕДЕНТ ШКОЛИ</w:t>
      </w:r>
      <w:r>
        <w:rPr>
          <w:b/>
          <w:sz w:val="32"/>
          <w:szCs w:val="32"/>
          <w:lang w:val="uk-UA"/>
        </w:rPr>
        <w:t xml:space="preserve">: </w:t>
      </w:r>
      <w:r>
        <w:rPr>
          <w:lang w:val="uk-UA"/>
        </w:rPr>
        <w:t>Співпрацює з президентом школи, відповідає за засідання шкільного самоврядування,</w:t>
      </w:r>
      <w:r>
        <w:rPr>
          <w:b/>
          <w:sz w:val="32"/>
          <w:szCs w:val="32"/>
          <w:lang w:val="uk-UA"/>
        </w:rPr>
        <w:t xml:space="preserve"> </w:t>
      </w:r>
      <w:r>
        <w:rPr>
          <w:lang w:val="uk-UA"/>
        </w:rPr>
        <w:t>Організовує діяльність Ради відповідно до плану роботи, виконання рішень Ради, організовує навчання комісій.; взаємодіє з директором школи, заступником директора з В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ОМІСІЯ «ДИСЦІПЛИНА І ПОРЯДОК»: </w:t>
      </w:r>
      <w:r>
        <w:rPr>
          <w:lang w:val="uk-UA"/>
        </w:rPr>
        <w:t>Сприяє підвищенню дисципліни та порядку в школі, бере участь у:  контролі за станом відвідування учнями школи навчальних занять; рейд -«Урок»;  формуванні навичок відповідальності за доручену справу; звітує перед Радою про роботу комі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МІСІЯ «НАВЧАЛЬНА»: </w:t>
      </w:r>
      <w:r>
        <w:rPr>
          <w:lang w:val="uk-UA"/>
        </w:rPr>
        <w:t>Працює у взаємодії з заступником директора з НВР, бере участь в організації та проведенні пізнавальних заходів, звітує перед Радою про участь учнів школи в олімпіадах, факультативах, гуртк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ОМІСІЯ « ТРУДОВА»: </w:t>
      </w:r>
      <w:r>
        <w:rPr>
          <w:lang w:val="uk-UA"/>
        </w:rPr>
        <w:t>Організовує активну діяльність щодо збереження та ремонту шкільного майна, прибирання території, навчальних кабінетів, місць загального користування, бере участь у складанні графіка чергування класів по школі, контролює передачу чергувань, звітує перед Радою про роботу коміс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СІЯ « КУЛЬТУРА  І ЗДОРОВ`Я»: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Співпрацює з громадськими організаціями, обласною та міською організаціями «Червоного Хреста», організовує благодійні ярмарки, аукціони, акції по допомозі людям похилого віку, сприяє участі у спортивних змаганнях, звітує перед Радою про роботу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КОМІСІЯ  «ДОЗВІЛЛЯ»  : </w:t>
      </w:r>
      <w:r>
        <w:rPr>
          <w:lang w:val="uk-UA"/>
        </w:rPr>
        <w:t>.Сприяє підготовці та проведенню культурно-масових заходів в школі, організовує дозвілля учнів, активну творчу діяльність, сприяє участі у конкурсах, виставках, змаганнях, працює над оформленням шкільних приміщень, звітує перед Радою про роботу коміс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: </w:t>
      </w:r>
      <w:r>
        <w:rPr>
          <w:lang w:val="uk-UA"/>
        </w:rPr>
        <w:t>Працює у взаємодії зі в сьома комісіями та Радою школи, , бере участь в організації та проведенні засідань шкільного  самоврядування, та відповідає за всі документі та протоколи самовряд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школ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.В.Малані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 »________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993300"/>
          <w:sz w:val="32"/>
          <w:szCs w:val="32"/>
          <w:lang w:val="uk-UA"/>
        </w:rPr>
      </w:pPr>
      <w:r>
        <w:rPr>
          <w:b/>
          <w:color w:val="993300"/>
          <w:sz w:val="32"/>
          <w:szCs w:val="32"/>
          <w:lang w:val="uk-UA"/>
        </w:rPr>
        <w:t xml:space="preserve">СПИСОК ЧЛЕНІВ РАДИ </w:t>
      </w:r>
    </w:p>
    <w:p>
      <w:pPr>
        <w:pStyle w:val="Normal"/>
        <w:jc w:val="center"/>
        <w:rPr>
          <w:b/>
          <w:b/>
          <w:color w:val="993300"/>
          <w:sz w:val="32"/>
          <w:szCs w:val="32"/>
          <w:lang w:val="uk-UA"/>
        </w:rPr>
      </w:pPr>
      <w:r>
        <w:rPr>
          <w:b/>
          <w:color w:val="993300"/>
          <w:sz w:val="32"/>
          <w:szCs w:val="32"/>
          <w:lang w:val="uk-UA"/>
        </w:rPr>
        <w:t>УЧНІВСЬКОГО САМОВРЯДУВАННЯ ШКОЛИ</w:t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  <w:lang w:val="uk-UA"/>
        </w:rPr>
        <w:t>2016- 2017 н.р.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lang w:val="uk-UA"/>
        </w:rPr>
        <w:t>Президент шкільного самоуправління:</w:t>
      </w:r>
      <w:r>
        <w:rPr>
          <w:b/>
          <w:color w:val="FF6600"/>
          <w:sz w:val="32"/>
          <w:szCs w:val="32"/>
          <w:lang w:val="uk-UA"/>
        </w:rPr>
        <w:t xml:space="preserve"> </w:t>
      </w:r>
      <w:r>
        <w:rPr>
          <w:b/>
          <w:i/>
          <w:color w:val="FF6600"/>
          <w:sz w:val="32"/>
          <w:szCs w:val="32"/>
          <w:lang w:val="uk-UA"/>
        </w:rPr>
        <w:t xml:space="preserve">Мироненко Ангеліна, учениця 11 класу </w:t>
      </w:r>
    </w:p>
    <w:p>
      <w:pPr>
        <w:pStyle w:val="Normal"/>
        <w:jc w:val="center"/>
        <w:rPr>
          <w:b/>
          <w:b/>
          <w:color w:val="FF6600"/>
          <w:sz w:val="32"/>
          <w:szCs w:val="32"/>
          <w:lang w:val="uk-UA"/>
        </w:rPr>
      </w:pPr>
      <w:r>
        <w:rPr>
          <w:b/>
          <w:color w:val="FF6600"/>
          <w:sz w:val="32"/>
          <w:szCs w:val="32"/>
          <w:lang w:val="uk-UA"/>
        </w:rPr>
        <w:t xml:space="preserve">Віце- президент: </w:t>
      </w:r>
      <w:r>
        <w:rPr>
          <w:b/>
          <w:i/>
          <w:color w:val="FF6600"/>
          <w:sz w:val="32"/>
          <w:szCs w:val="32"/>
          <w:lang w:val="uk-UA"/>
        </w:rPr>
        <w:t xml:space="preserve">Яськова Вероніка, учениця 11 класу </w:t>
      </w:r>
    </w:p>
    <w:p>
      <w:pPr>
        <w:pStyle w:val="Normal"/>
        <w:jc w:val="center"/>
        <w:rPr>
          <w:b/>
          <w:b/>
          <w:color w:val="FF6600"/>
          <w:sz w:val="32"/>
          <w:szCs w:val="32"/>
          <w:lang w:val="uk-UA"/>
        </w:rPr>
      </w:pPr>
      <w:r>
        <w:rPr>
          <w:b/>
          <w:color w:val="FF6600"/>
          <w:sz w:val="32"/>
          <w:szCs w:val="32"/>
          <w:lang w:val="uk-UA"/>
        </w:rPr>
        <w:t xml:space="preserve">Секретар: </w:t>
      </w:r>
      <w:r>
        <w:rPr>
          <w:b/>
          <w:i/>
          <w:color w:val="FF6600"/>
          <w:sz w:val="32"/>
          <w:szCs w:val="32"/>
          <w:lang w:val="uk-UA"/>
        </w:rPr>
        <w:t>Козійчук Анна</w:t>
      </w:r>
      <w:r>
        <w:rPr>
          <w:b/>
          <w:color w:val="FF6600"/>
          <w:sz w:val="32"/>
          <w:szCs w:val="32"/>
          <w:lang w:val="uk-UA"/>
        </w:rPr>
        <w:t xml:space="preserve"> , учениця 11 класу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848"/>
        <w:gridCol w:w="1258"/>
        <w:gridCol w:w="2231"/>
        <w:gridCol w:w="2233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П.І.П учн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ЛА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КОМІСІ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ЕРІВНИК КОМІСІЇ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салап 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арів 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. 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рась І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лачев Є.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ультура і здоров </w:t>
            </w:r>
            <w:r>
              <w:rPr>
                <w:sz w:val="32"/>
                <w:szCs w:val="32"/>
              </w:rPr>
              <w:t>`</w:t>
            </w:r>
            <w:r>
              <w:rPr>
                <w:sz w:val="32"/>
                <w:szCs w:val="32"/>
                <w:lang w:val="uk-UA"/>
              </w:rPr>
              <w:t>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даменко І.В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ойко Ю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іна 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іна Є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шура К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Трудов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ордєєва Ю.М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кова 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яненко 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ченко 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уліш В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ьов В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звіл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ременко Г.В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а 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ькова 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ручко 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ськова О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ова А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вчаль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емененко Ю.В.</w:t>
            </w:r>
          </w:p>
        </w:tc>
      </w:tr>
      <w:tr>
        <w:trPr>
          <w:trHeight w:val="64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йчук 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сун 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М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річенко Ю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Дисципліни і порядку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Чепель Л.М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вським шкільним засіданням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«____» 2016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  <w:lang w:val="uk-UA"/>
        </w:rPr>
      </w:pPr>
      <w:r>
        <w:rPr>
          <w:b/>
          <w:color w:val="FF6600"/>
          <w:sz w:val="32"/>
          <w:szCs w:val="32"/>
          <w:lang w:val="uk-UA"/>
        </w:rPr>
        <w:t>РЕГЛАМЕНТ РОБОТИ УЧНІВСЬКОГО САМОВРЯД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6600"/>
          <w:sz w:val="32"/>
          <w:szCs w:val="32"/>
          <w:lang w:val="uk-UA"/>
        </w:rPr>
      </w:pPr>
      <w:r>
        <w:rPr>
          <w:b/>
          <w:color w:val="FF6600"/>
          <w:sz w:val="32"/>
          <w:szCs w:val="32"/>
          <w:lang w:val="uk-UA"/>
        </w:rPr>
        <w:t xml:space="preserve">ЧУГУЇВСЬКОЇ ЗОШ І- ІІІ СТ. №7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FF6600"/>
          <w:sz w:val="32"/>
          <w:szCs w:val="32"/>
          <w:lang w:val="uk-UA"/>
        </w:rPr>
        <w:t>НА 2016/2017 Н.Р.</w:t>
      </w:r>
    </w:p>
    <w:p>
      <w:pPr>
        <w:pStyle w:val="Normal"/>
        <w:jc w:val="center"/>
        <w:rPr>
          <w:b/>
          <w:b/>
          <w:color w:val="FF6600"/>
          <w:sz w:val="32"/>
          <w:szCs w:val="32"/>
          <w:lang w:val="uk-UA"/>
        </w:rPr>
      </w:pPr>
      <w:r>
        <w:rPr>
          <w:b/>
          <w:color w:val="FF6600"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379"/>
        <w:gridCol w:w="326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з.п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Заходи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Дата проведення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гальні збори колективу школи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(вчителі, батьки, учні)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Щорічно: вересень, травень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гальношкільна учнівська конференці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Щорічно: жовтень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травень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бори голови учнівської Рад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Щорічно: вересень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сідання Ради учнівського самоврядуванн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Щомісяч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сідання комісій учнівського самоврядуванн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2-чі на місяць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сідання Старостату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Щомісячно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пуск шкільної газет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«Шкільна Мрія»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Жовтень, грудень, березень, травень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кскурсії (музеї, виставкові зали, театр, філармонія, кінотеатри, автобусні поїздки)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остійно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Виховні години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Щотижня (за графіком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ласні оперативк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Щопонеділка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1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Єдиний санітарний день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’ятниц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2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гальношкільні лінійки: тематичні, адміністративні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Щомісячно 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3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Чергування по школі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гідно графік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школ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 xml:space="preserve">Л.В.Малані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  »________2016н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комісії 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«Дисципліни і порядку»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</w:t>
      </w:r>
      <w:r>
        <w:rPr/>
        <w:t xml:space="preserve">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566"/>
        <w:gridCol w:w="2227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i/>
                <w:sz w:val="28"/>
                <w:szCs w:val="28"/>
                <w:lang w:val="uk-UA"/>
              </w:rPr>
              <w:t>з.п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загальношкільного конкурсу «Супер клас року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д «Урок» на території школи, в мікрорайоні школ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учнями Єдиних вимог щодо зовнішнього вигляду школя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ологого прибирання класних приміщень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Старостату «Якість чергування класів по школі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, грудень, березень, травень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д-перевірка стану ведення учнівських щоденників, зошиті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семестр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акцій «Школа без тютюнового диму», «Молодь за здоровий спосіб життя», місячника правоосвітньої та правовиховної роботи, тижня культури в школ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– березень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змагання за звання «Супер класу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, грудень, березень, травен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ереможців конкурсу «Супер клас року». Нагородженн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комісії правового та соціального захисту школярі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діяльності комісії через роботу постійно діючого стенду «В світі прав та обов’язків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школ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 xml:space="preserve">Л.В.Малані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  »________2016н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омісії «Навчальної»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582"/>
        <w:gridCol w:w="2235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«Творча обдарованість». Фестиваль наукової творчості школярів (предметні олімпіади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 січен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ворчого вечора «Дивосвіт наших талантів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 творча справа. Видання 6 збірки дитячої творчості «Первоцвіт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краєзнавчо-пошукової роботи присвяченої Дню Городу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-листопад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зентація краєзнавчо-пошукових проектів, присвячених ювілею рідного міста Чугуїв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лютий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ведення рейтингу навчальних досягнень школярів за 2016/2017 н.р. Представлення відмінників на загальношкільній лінійці присвяченій Святу останнього дзвоника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лення стенду «Ними пишається школа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ошуково-дослідницької робо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предметних тижнів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 xml:space="preserve">«Затверджую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школ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>Л.В.Малані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 »________2016 н. 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ісії «Трудової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29"/>
        <w:gridCol w:w="225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планового та поточного ремонту шкільних меблі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якісного чергування по школі та у класа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операції «Затишок» по благоустрою  території школ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, березень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у виготовленні наочності для навчальних кабін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требою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творчих робіт «Власними руками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рка стану збереження шкільного май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місячно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санітарних п’ятниць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п’ятниці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ий банк добрих спра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комісії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школ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 xml:space="preserve">Л.В.Малані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     »________2016 н.р.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лан робот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омісії «Дозвілля» </w:t>
      </w:r>
    </w:p>
    <w:p>
      <w:pPr>
        <w:pStyle w:val="Normal"/>
        <w:rPr/>
      </w:pPr>
      <w:r>
        <w:rPr/>
        <w:t xml:space="preserve">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538"/>
        <w:gridCol w:w="2249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а по озелененню шкільної галереї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обов’язків між членами студії, планування робо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ідзначення Дня вчителя,  Дня міст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иставка-конкурс юних флористів “Розбризкала осінь фарби золоті ”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актового залу до проведення Дню народження школ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-конкурс новорічних декоративних прикрас “У вікна нам стукотить зимонька-зима”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та проведення Дня святого Валентина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тий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 весняних свя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зеленення коридору у школі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художнього оформлення масових заходів присвячених Дню Перемо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ведення ландшафтного дизайну  території школ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проведення свята Останнього дзвон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формлення проведення випускного вечора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школ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 xml:space="preserve">Л.В.Малані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 »________2016 н. 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лан робот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ісії « Культури і здоров</w:t>
      </w:r>
      <w:r>
        <w:rPr>
          <w:b/>
          <w:sz w:val="32"/>
          <w:szCs w:val="32"/>
        </w:rPr>
        <w:t>`</w:t>
      </w:r>
      <w:r>
        <w:rPr>
          <w:b/>
          <w:sz w:val="32"/>
          <w:szCs w:val="32"/>
          <w:lang w:val="uk-UA"/>
        </w:rPr>
        <w:t>я»</w:t>
      </w:r>
      <w:r>
        <w:rPr>
          <w:sz w:val="32"/>
          <w:szCs w:val="32"/>
          <w:lang w:val="uk-UA"/>
        </w:rPr>
        <w:t xml:space="preserve">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533"/>
        <w:gridCol w:w="225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загальні с бори фізоргом класів, інструктажу по роботі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новити стенд « За здоровий спосіб життя»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спортивної інформації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проведення бесід на тему: Ранкова гімнастик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цікавити батьків к участі у святі « Папа, мама, Я- спортивна сім’я»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міські та шкільні « Малі олімпійські ігри»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, квітень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місце проведення ігор і проведення ігри на перерва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стогові с бори фізоргом класів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spacing w:lineRule="atLeast" w:line="35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5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4109085" cy="60515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40" cy="60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ормативно – правова баз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7.7pt;width:323.5pt;height:47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ормативно – правова база</w:t>
                      </w:r>
                    </w:p>
                  </w:txbxContent>
                </v:textbox>
                <v:path textpathok="t"/>
                <v:textpath on="t" fitshape="t" string="Нормативно – правова баз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5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5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Конституція України (від 28.06.1996 N 254к/96вр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Декларація про права дитин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Європейська хартія місцевого самоврядуванн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Європейська хартія про участь молоді в муніципальному та регіональному житті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Закон України "Про місцеве самоврядування в Україні"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Закон України "Про освіту" (від 04.06.1991.N1144-XII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Закон України "Про охорону дитинства" (від 26.04.2001 N2402-ІІІ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Закон України "Про молодіжні та дитячі громадські організації" (від 01.12.1998 N 281-XIV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Указ Президента України "Про першочергові заходи щодо реалізації державної молодіжної політики та підтримки молодіжних громадських організацій" (від 06.10.99 р. N 1284/99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Державна цільова соціальна програма "Молодь України" (постанова КМУ від 28.01.2009 N 41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0:08:00Z</dcterms:created>
  <dc:creator>Admin</dc:creator>
  <dc:description/>
  <cp:keywords/>
  <dc:language>en-US</dc:language>
  <cp:lastModifiedBy>User</cp:lastModifiedBy>
  <cp:lastPrinted>2015-10-11T19:05:00Z</cp:lastPrinted>
  <dcterms:modified xsi:type="dcterms:W3CDTF">2004-04-13T02:56:00Z</dcterms:modified>
  <cp:revision>29</cp:revision>
  <dc:subject/>
  <dc:title/>
</cp:coreProperties>
</file>