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6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65815205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ИЙ ЗАКЛАД «ЧУГУЇВСЬКИЙ ЛІЦЕЙ №7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11.01.2021</w:t>
      </w:r>
      <w:r>
        <w:rPr>
          <w:sz w:val="28"/>
          <w:szCs w:val="28"/>
        </w:rPr>
        <w:tab/>
        <w:tab/>
        <w:tab/>
        <w:tab/>
        <w:t xml:space="preserve">          Чугуїв</w:t>
        <w:tab/>
        <w:tab/>
        <w:tab/>
        <w:t xml:space="preserve">                </w:t>
      </w:r>
      <w:r>
        <w:rPr>
          <w:sz w:val="28"/>
          <w:szCs w:val="28"/>
          <w:highlight w:val="yellow"/>
        </w:rPr>
        <w:t xml:space="preserve">№ </w:t>
      </w:r>
      <w:r>
        <w:rPr>
          <w:sz w:val="28"/>
          <w:szCs w:val="28"/>
          <w:highlight w:val="yellow"/>
          <w:lang w:val="uk-UA"/>
        </w:rPr>
        <w:t>13</w:t>
      </w:r>
    </w:p>
    <w:p>
      <w:pPr>
        <w:pStyle w:val="Normal"/>
        <w:ind w:right="61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969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перевірки виконання навчального плану та навчальних програм з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969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 2021/2022 навчального 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ічного плану роботи школи проаналізовано стан виконання навчального плану та навчальних програм у І семестрі 2021-2022 навчального року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результатами експертизи отримані статистичні матеріали щодо виконання навчального плану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рограм, узагальнені, складені довідки  та протокол (додатки 1,2,3).</w:t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Вважати виконаними навчальні програми з усіх предметів інваріантної та варіативної частини навчального плану за І семестр 2021/2022 навчального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ї роботи Латишевій О. С.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Забезпечувати контроль за виконанням навчального плану та програм.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>.01.2022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Аналізувати питання якості виконання навчальних програм і навчального плану під час здійснення внутрішкільного контролю.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Протягом року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овести консультативні методичні наради з учителями щодо календарно - тематичного планування.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еревірити календарно-тематичні плани вчителів, у разі необхідності – надати допомогу вчителям у корекції планів. 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5. Скласти графік проведе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х письмових робіт і контролювати його дотримання з метою недопущення перевантаження учні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Учителям - предметника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1. Дотримуватися вимог навчальних програм, критеріїв оцінювання навчальних досягнень учнів у системі загальної середньої освіти, інструктивно-методичних листів Міністерства освіти і науки України  при плануванні роботи на ІІ семестр 2021/2022 навчального рок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2. Погодити календарні плани з предметів на ІІ семестр 2021/2022 навчального року заступнику директора з навчальної роботи Латишевій О. С.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ліцею                                                    Л.МАЛАНІ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1.01.2021 року №293 ознайомлені: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тишева Окса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крут Алла 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Оле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 Наталія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енцер Оле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довська Окса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чукова Ан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дєєва Юлія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нко Лариса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енко Мари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а Оле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енко Ган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рмошенко Ольг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ушкіна Алі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ьянова Тетя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енко Надія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вєтова Оле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кіна Окса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1</w:t>
      </w:r>
    </w:p>
    <w:p>
      <w:pPr>
        <w:pStyle w:val="Normal"/>
        <w:ind w:left="106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наказу Комунального закладу «Чугуївський ліцей №7» Чугуївської міської ради Харківської області </w:t>
      </w:r>
    </w:p>
    <w:p>
      <w:pPr>
        <w:pStyle w:val="Normal"/>
        <w:ind w:left="10620" w:hanging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highlight w:val="yellow"/>
          <w:lang w:val="uk-UA"/>
        </w:rPr>
        <w:t>11.01.2021 № 13</w:t>
      </w:r>
    </w:p>
    <w:p>
      <w:pPr>
        <w:pStyle w:val="Heading1"/>
        <w:ind w:left="5664" w:hanging="0"/>
        <w:jc w:val="lef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Узагальнений протокол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дійснення експертизи стану виконання навчальних планів і програм </w:t>
      </w:r>
      <w:r>
        <w:rPr>
          <w:sz w:val="28"/>
          <w:szCs w:val="28"/>
          <w:lang w:val="uk-UA"/>
        </w:rPr>
        <w:t>у І семестрі  2021/2022</w:t>
      </w:r>
      <w:r>
        <w:rPr>
          <w:sz w:val="28"/>
          <w:szCs w:val="28"/>
        </w:rPr>
        <w:t xml:space="preserve"> навч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у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16"/>
        <w:gridCol w:w="5525"/>
        <w:gridCol w:w="862"/>
        <w:gridCol w:w="904"/>
        <w:gridCol w:w="903"/>
        <w:gridCol w:w="959"/>
        <w:gridCol w:w="3273"/>
      </w:tblGrid>
      <w:tr>
        <w:trPr>
          <w:tblHeader w:val="true"/>
          <w:trHeight w:val="288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ї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тна оцінка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ува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тів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ба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б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б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балів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4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чення документації навчального закладу</w:t>
            </w:r>
          </w:p>
        </w:tc>
        <w:tc>
          <w:tcPr>
            <w:tcW w:w="55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Відповідність кількості годин навчального плану школи Типовим навчальним планам (інваріантна та варіативна складові)</w:t>
            </w:r>
          </w:p>
        </w:tc>
        <w:tc>
          <w:tcPr>
            <w:tcW w:w="8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Наявність у школі навчальних програм, затверджених в установленому порядку (інваріантна та варіативна складові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3. Відповідність навчальних програм предметів інваріантної частини робочого навчального плану профілю навчан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4. Реалізація варіативної складової навчального плану (наявність спецкурсів, курсів за вибором, факультативів, індивідуальних занять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5. Відповідність предметів варіативної складової навчального плану профілю навчан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6. Нормативність оформлення варіативної складової в документації школ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воєчасне заповнення  сторінок журналу факультативних занять</w:t>
            </w:r>
          </w:p>
        </w:tc>
      </w:tr>
      <w:tr>
        <w:trPr>
          <w:trHeight w:val="225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7. Стан ведення класних журналі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 виправлення  оцінок, нумерації,  дат у класних журналах, які завірені директором школи</w:t>
            </w:r>
          </w:p>
        </w:tc>
      </w:tr>
      <w:tr>
        <w:trPr>
          <w:trHeight w:val="645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чення документації вчител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. Відповідність календарного плану навчальній програмі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 Відповідність обсягу вивченого матеріалу календарному плану на час проведення експертиз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щільнення навчального матеріалу </w:t>
            </w:r>
          </w:p>
        </w:tc>
      </w:tr>
      <w:tr>
        <w:trPr>
          <w:trHeight w:val="86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3. Виконання обов’язкових видів робіт та відповідність їх оформлення в журналі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емі види обов’язкових робіт оцінюються несвоєчас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цінка: К =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і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токолом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имальн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ів</m:t>
                    </m:r>
                  </m:sub>
                </m:sSub>
              </m:sub>
            </m:sSub>
          </m:den>
        </m:f>
      </m:oMath>
      <w:r>
        <w:rPr>
          <w:b/>
          <w:sz w:val="28"/>
          <w:szCs w:val="28"/>
          <w:lang w:val="uk-UA"/>
        </w:rPr>
        <w:t xml:space="preserve">= 24 :30 = 0,8 </w:t>
      </w:r>
      <w:r>
        <w:rPr>
          <w:lang w:val="uk-UA"/>
        </w:rPr>
        <w:t xml:space="preserve">Високий рівень </w:t>
        <w:tab/>
        <w:t xml:space="preserve">– 0,96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1</w:t>
      </w:r>
    </w:p>
    <w:p>
      <w:pPr>
        <w:pStyle w:val="Normal"/>
        <w:tabs>
          <w:tab w:val="clear" w:pos="708"/>
          <w:tab w:val="left" w:pos="2337" w:leader="none"/>
        </w:tabs>
        <w:jc w:val="both"/>
        <w:rPr/>
      </w:pPr>
      <w:r>
        <w:rPr>
          <w:lang w:val="uk-UA"/>
        </w:rPr>
        <w:t xml:space="preserve">Достатній рівень </w:t>
        <w:tab/>
        <w:t xml:space="preserve">– 0,66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0,95</w:t>
      </w:r>
    </w:p>
    <w:p>
      <w:pPr>
        <w:pStyle w:val="Normal"/>
        <w:tabs>
          <w:tab w:val="clear" w:pos="708"/>
          <w:tab w:val="left" w:pos="233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37" w:leader="none"/>
        </w:tabs>
        <w:jc w:val="both"/>
        <w:rPr/>
      </w:pPr>
      <w:r>
        <w:rPr>
          <w:lang w:val="uk-UA"/>
        </w:rPr>
        <w:t>Середній рівень</w:t>
        <w:tab/>
        <w:t xml:space="preserve">– 0,51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0,65</w:t>
      </w:r>
    </w:p>
    <w:p>
      <w:pPr>
        <w:pStyle w:val="Normal"/>
        <w:jc w:val="both"/>
        <w:rPr/>
      </w:pPr>
      <w:r>
        <w:rPr>
          <w:lang w:val="uk-UA"/>
        </w:rPr>
        <w:t>Початковий рівень</w:t>
        <w:tab/>
        <w:t xml:space="preserve">    – 0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0,5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проведення експертизи  </w:t>
      </w:r>
      <w:r>
        <w:rPr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Загальний висновок: </w:t>
      </w:r>
      <w:r>
        <w:rPr>
          <w:sz w:val="28"/>
          <w:szCs w:val="28"/>
          <w:lang w:val="uk-UA"/>
        </w:rPr>
        <w:t>Вважати стан виконання навчальних планів і навчальних програм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семестр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/2021</w:t>
      </w:r>
      <w:r>
        <w:rPr>
          <w:sz w:val="28"/>
          <w:szCs w:val="28"/>
        </w:rPr>
        <w:t xml:space="preserve"> навчального року</w:t>
      </w:r>
      <w:r>
        <w:rPr>
          <w:sz w:val="28"/>
          <w:szCs w:val="28"/>
          <w:lang w:val="uk-UA"/>
        </w:rPr>
        <w:t xml:space="preserve"> в 1-11-х класах Чугуївської загальноосвітньої </w:t>
      </w:r>
      <w:r>
        <w:rPr>
          <w:sz w:val="28"/>
          <w:szCs w:val="28"/>
        </w:rPr>
        <w:t xml:space="preserve">школи </w:t>
      </w:r>
      <w:r>
        <w:rPr>
          <w:sz w:val="28"/>
          <w:szCs w:val="28"/>
          <w:lang w:val="uk-UA"/>
        </w:rPr>
        <w:t xml:space="preserve">І-ІІІ </w:t>
      </w:r>
      <w:r>
        <w:rPr>
          <w:sz w:val="28"/>
          <w:szCs w:val="28"/>
        </w:rPr>
        <w:t>ступ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№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ими на достатньому рівні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>___________Латишева О. С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Додаток 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о наказу Комунального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закладу «Чугуївський ліцей №7»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Чугуївської  міської  ради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Харківської області  </w:t>
      </w:r>
    </w:p>
    <w:p>
      <w:pPr>
        <w:pStyle w:val="Normal"/>
        <w:tabs>
          <w:tab w:val="clear" w:pos="708"/>
          <w:tab w:val="left" w:pos="9356" w:leader="none"/>
          <w:tab w:val="left" w:pos="1457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highlight w:val="yellow"/>
          <w:lang w:val="uk-UA"/>
        </w:rPr>
        <w:t>від 11.01.2021№ 13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результати перевірки виконання навчального плану та навчальних програм за І семестр 2021/2022 н.р.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вивчення стану виконання навчальних програм та планів у грудн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021 року проведені співбесіди адміністрації школи з учителями, перевірено класні журнали, календарні та поурочні плани, зошити для контрольних, практичних та лабораторних робі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еревірялась якість і своєчасність виконання навчальних програм, зміст програмового матеріалу з кожної теми, проведення передбаченого мінімуму контрольних, практичних, лабораторних робіт, тематичного оцінювання навчальних досягне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ходженням учителями курсів підвищення кваліфікації, тимчасовою непрацездатністю внесені корективи в календарні плани, скориговано графік контрольних робіт. 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sz w:val="28"/>
          <w:lang w:val="uk-UA"/>
        </w:rPr>
        <w:t>Перевірка показала, що навчальний план та навчальні програми за І семестр 2021/2022 навчального року з усіх предметів виконано на достатньому рівн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вчальний матеріал викладався відповідно до календарних планів з дотриманням кількості годин, відведених програмою на кожну тему (враховуючи ущільнення навчального матеріалу). </w:t>
      </w:r>
      <w:r>
        <w:rPr>
          <w:sz w:val="28"/>
          <w:lang w:val="uk-UA"/>
        </w:rPr>
        <w:t xml:space="preserve">Записи у класних журналах відповідають навчальним програмам і календарному плануванню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чителі англійської мови провели контрольні перевірки навичок письма, говоріння, читання, аудіювання у кінці семестр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еревірки встановлено, що вчителі математики, фізики, хімії, біології, географії дотримуються вимог Інструктивно-методичного листа Міністерства освіти і науки України від 27.12.2000 № 119-529 «Орієнтовані вимоги до виконання письмових робіт і перевірки зошитів з природничо-математичних дисциплін у 5-11-х класах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усіх предметів здійснюється тематичне оцінювання навчальних досягнень, умінь та навичок учнів. Кількість тематичних оцінок відповідає вимогам навчальних програ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мають місце такі недоліки:</w:t>
      </w:r>
    </w:p>
    <w:p>
      <w:pPr>
        <w:pStyle w:val="Normal"/>
        <w:numPr>
          <w:ilvl w:val="0"/>
          <w:numId w:val="3"/>
        </w:numPr>
        <w:ind w:left="0" w:firstLine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виправлення оцінок, нумерації й дат у класних журналах, журналах факультативних занять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щільнення навчального матеріалу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види обов’язкових робіт оцінюються несвоєчас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підставі вищезазначеного, рекоменд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важати виконаними навчальні програми з усіх предметів інваріантної та варіативної частини робочого навчального плану </w:t>
      </w:r>
      <w:r>
        <w:rPr>
          <w:sz w:val="28"/>
          <w:szCs w:val="28"/>
        </w:rPr>
        <w:t xml:space="preserve">школи </w:t>
      </w:r>
      <w:r>
        <w:rPr>
          <w:sz w:val="28"/>
          <w:szCs w:val="28"/>
          <w:lang w:val="uk-UA"/>
        </w:rPr>
        <w:t>за І семестр 2021/2022 навчального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ї роботи Латишевій О. С.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Забезпечувати контроль за виконанням навчального плану та програм.</w:t>
      </w:r>
    </w:p>
    <w:p>
      <w:pPr>
        <w:pStyle w:val="TextBodyIndent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>.01.2022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Аналізувати питання якості виконання навчальних програм і навчального плану під час здійснення внутрішкільного контролю.</w:t>
      </w:r>
    </w:p>
    <w:p>
      <w:pPr>
        <w:pStyle w:val="TextBodyIndent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Протягом року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овести консультативні методичні наради з учителями щодо календарно - тематичного планування.</w:t>
      </w:r>
    </w:p>
    <w:p>
      <w:pPr>
        <w:pStyle w:val="TextBodyIndent"/>
        <w:ind w:left="0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еревірити календарно-тематичні плани вчителів, у разі необхідності – надати допомогу вчителям у корекції планів. </w:t>
      </w:r>
    </w:p>
    <w:p>
      <w:pPr>
        <w:pStyle w:val="TextBodyIndent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5. Скласти графік проведе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х письмових робіт і контролювати його дотримання з метою недопущення перевантаження учнів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чителям - предметника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Дотримуватися вимог навчальних програм, критеріїв оцінювання навчальних досягнень учнів у системі загальної середньої освіти, інструктивно-методичних листів Міністерства освіти і науки України  при плануванні роботи на ІІ семестр 2021/2022 навчального рок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огодити календарні плани з предметів на ІІ семестр 2021/2022 навчального року заступнику директора з навчальної роботи Латишевій О. С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роботи                                                            Ю.СЕМЕНЕНКО</w:t>
      </w:r>
    </w:p>
    <w:p>
      <w:pPr>
        <w:pStyle w:val="Normal"/>
        <w:spacing w:lineRule="auto" w:line="276"/>
        <w:ind w:left="4956" w:firstLine="28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sz w:val="28"/>
          <w:szCs w:val="28"/>
          <w:lang w:val="uk-UA"/>
        </w:rPr>
        <w:t xml:space="preserve">до наказу 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spacing w:lineRule="auto" w:line="276"/>
        <w:ind w:left="4956" w:firstLine="28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від </w:t>
      </w:r>
      <w:r>
        <w:rPr>
          <w:color w:val="FF0000"/>
          <w:sz w:val="28"/>
          <w:lang w:val="uk-UA"/>
        </w:rPr>
        <w:t>11.01.2021 № 13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державних програм з базових дисциплін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І семестр </w:t>
      </w:r>
      <w:r>
        <w:rPr>
          <w:b/>
          <w:sz w:val="28"/>
          <w:lang w:val="uk-UA"/>
        </w:rPr>
        <w:t>2020/2021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вчального року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 грудні 2020 року відповідно до плану роботи школи проведено перевірку виконання навчальних програм та календарно-тематичного планування. Перевіркою встановлено, що державні навчальні програми виконані. З поважних причин (хвороба, проходження курсів підвищення кваліфікації) програмовий матеріал виконаний за рахунок ущільнення.</w:t>
      </w:r>
      <w:r>
        <w:rPr>
          <w:b/>
          <w:sz w:val="28"/>
          <w:lang w:val="uk-UA"/>
        </w:rPr>
        <w:t xml:space="preserve"> Початкові класи. </w:t>
      </w:r>
      <w:r>
        <w:rPr>
          <w:sz w:val="28"/>
          <w:lang w:val="uk-UA"/>
        </w:rPr>
        <w:t xml:space="preserve">Учителі: 1 класу – Житушкіна А.В.; 2 класу - Бондаренко Н.М.; 3-х класів Ярова О.В., Єрмошенко О.Л.; 4-х класів – Серенко Л.С., Бондаренко М.В. - програми виконані, кількість контрольних робіт в 4-х класах відповідає методичним рекомендаціям. Контрольні види перевірки проведені згідно з вимогами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країнська мова та література</w:t>
      </w:r>
      <w:r>
        <w:rPr>
          <w:sz w:val="28"/>
          <w:lang w:val="uk-UA"/>
        </w:rPr>
        <w:t xml:space="preserve">. Учителі Сокрут А.М., Приступа Н.В., Заховаєва О.О.. Проведені всі тематичні оцінювання, написані домашні та класні твори, проведені уроки з позакласного читання. Кількість контрольних робіт проведено відповідно до вимог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нглійська мова</w:t>
      </w:r>
      <w:r>
        <w:rPr>
          <w:sz w:val="28"/>
          <w:lang w:val="uk-UA"/>
        </w:rPr>
        <w:t>. Учителі Цвєтова О.В., Касьянова Т.І.. Навчальна програма з предмета – виконана, проведені 4 види контролю: аудіювання, говоріння, читання, письмо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Економіка.</w:t>
      </w:r>
      <w:r>
        <w:rPr>
          <w:sz w:val="28"/>
          <w:lang w:val="uk-UA"/>
        </w:rPr>
        <w:t xml:space="preserve"> Учитель Креденцер О.Г.. Програма виконана. Кількість контрольних робіт проведено відповідно до вимог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>Зарубіжна література</w:t>
      </w:r>
      <w:r>
        <w:rPr>
          <w:b/>
          <w:bCs/>
          <w:sz w:val="28"/>
          <w:lang w:val="uk-UA"/>
        </w:rPr>
        <w:t>.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Російська мова. </w:t>
      </w:r>
      <w:r>
        <w:rPr>
          <w:sz w:val="28"/>
          <w:lang w:val="uk-UA"/>
        </w:rPr>
        <w:t xml:space="preserve"> Учителі Приступа Н.В., Калиниченко Р.Г.. Навчальна програма – виконана, проведені всі види контрольних робіт відповідно до календарно-тематичного планування.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Харківщинознавство. </w:t>
      </w:r>
      <w:r>
        <w:rPr>
          <w:sz w:val="28"/>
          <w:lang w:val="uk-UA"/>
        </w:rPr>
        <w:t>Вчитель Мельчукова А.В.. Програма з предмета  виконана за рахунок ущільн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Географія</w:t>
      </w:r>
      <w:r>
        <w:rPr>
          <w:sz w:val="28"/>
          <w:lang w:val="uk-UA"/>
        </w:rPr>
        <w:t>. Учителя Ладовська О.О., Мельчукова А.В. Програма виконана, кількість контрольних та практичних робіт проведена відповідно до календарно-тематичного пла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сторія. Основи правознавства. Громадянська освіта. </w:t>
      </w:r>
      <w:r>
        <w:rPr>
          <w:sz w:val="28"/>
          <w:lang w:val="uk-UA"/>
        </w:rPr>
        <w:t>Вчитель Мельчукова А.В.. Програма виконана, кількість контрольних та практичних робіт проведена відповідно до календарно-тематичного планування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Біологія. Природознавство. Біологія і екологія. </w:t>
      </w:r>
      <w:r>
        <w:rPr>
          <w:sz w:val="28"/>
          <w:lang w:val="uk-UA"/>
        </w:rPr>
        <w:t>Вчителя Чепель Л.М., Ладовська О.О. Програма виконана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атематика</w:t>
      </w:r>
      <w:r>
        <w:rPr>
          <w:sz w:val="28"/>
          <w:lang w:val="uk-UA"/>
        </w:rPr>
        <w:t>. Вчителі Маланіна Л.В., Мороз О.В., Креденцер О.Г.. Програма виконана. Кількість контрольних робіт проведено відповідно до календарно-тематичного пла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нформатика</w:t>
      </w:r>
      <w:r>
        <w:rPr>
          <w:sz w:val="28"/>
          <w:lang w:val="uk-UA"/>
        </w:rPr>
        <w:t xml:space="preserve">. Вчитель Вавілова Т.С.. Програма виконана за змістом та кількістю годин. Кількість контрольних та практичних робіт виконана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Хімія. </w:t>
      </w:r>
      <w:r>
        <w:rPr>
          <w:sz w:val="28"/>
          <w:lang w:val="uk-UA"/>
        </w:rPr>
        <w:t xml:space="preserve">Вчитель Ладовська О.О.. Програма виконана за змістом та кількістю годин. Кількість контрольних, лабораторних та практичних робіт виконана.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и здоров'я. </w:t>
      </w:r>
      <w:r>
        <w:rPr>
          <w:sz w:val="28"/>
          <w:lang w:val="uk-UA"/>
        </w:rPr>
        <w:t>Вчитель Яременко Г.В. Програма виконана за змістом та кількістю годин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Фізика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Астрономія</w:t>
      </w:r>
      <w:r>
        <w:rPr>
          <w:sz w:val="28"/>
          <w:lang w:val="uk-UA"/>
        </w:rPr>
        <w:t xml:space="preserve">. Вчителі  Семененко Ю.В., Креденцер О.Г.. Програма виконана за рахунок ущільнення. Кількість контрольних, лабораторних робіт виконана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бразотворче мистецтво. Трудове навчання. Технології. </w:t>
      </w:r>
      <w:r>
        <w:rPr>
          <w:sz w:val="28"/>
          <w:lang w:val="uk-UA"/>
        </w:rPr>
        <w:t xml:space="preserve">Вчитель Гордєєва Ю.М.. Програма виконана за змістом та кількістю годин.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узичне мистецтво.</w:t>
      </w:r>
      <w:r>
        <w:rPr/>
        <w:t xml:space="preserve"> </w:t>
      </w:r>
      <w:r>
        <w:rPr>
          <w:b/>
          <w:sz w:val="28"/>
          <w:lang w:val="uk-UA"/>
        </w:rPr>
        <w:t xml:space="preserve">Мистецтво. </w:t>
      </w:r>
      <w:r>
        <w:rPr>
          <w:sz w:val="28"/>
          <w:lang w:val="uk-UA"/>
        </w:rPr>
        <w:t>Вчитель Вакіна О.М. Програма виконана за рахунок ущільнення 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Фізична культура</w:t>
      </w:r>
      <w:r>
        <w:rPr>
          <w:sz w:val="28"/>
          <w:lang w:val="uk-UA"/>
        </w:rPr>
        <w:t>. Вчителі Адаменко І.В., Єрмошенко О.Л., Бондаре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 Н.М., Серенко Л.С., Бондаренко М.В., Житушкіна А.В.. Програма виконан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 xml:space="preserve">У І семестрі </w:t>
      </w:r>
      <w:r>
        <w:rPr>
          <w:sz w:val="28"/>
          <w:lang w:val="uk-UA"/>
        </w:rPr>
        <w:t xml:space="preserve">2020/2021 </w:t>
      </w:r>
      <w:r>
        <w:rPr>
          <w:sz w:val="28"/>
          <w:szCs w:val="20"/>
          <w:lang w:val="uk-UA"/>
        </w:rPr>
        <w:t>н. р. на індивідуальній формі  навчання (педагогічний патронаж) 3 учн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ивада Дмитро /3-Б клас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Євлахов Роман /4-А клас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Котов Дмитро / 7-А клас/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Індивідуальні навчальні плани виконані відповідно до кількості предметів інваріантної частини навчального план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роботи                                           Ю.СЕМЕНЕНКО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spacing w:val="30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23">
    <w:name w:val="Заголовок №2 (3)_"/>
    <w:qFormat/>
    <w:rPr>
      <w:sz w:val="25"/>
      <w:szCs w:val="25"/>
      <w:lang w:bidi="ar-SA"/>
    </w:rPr>
  </w:style>
  <w:style w:type="character" w:styleId="30pt5">
    <w:name w:val="Основной текст (3) + Интервал 0 pt5"/>
    <w:qFormat/>
    <w:rPr>
      <w:spacing w:val="0"/>
      <w:lang w:bidi="ar-SA"/>
    </w:rPr>
  </w:style>
  <w:style w:type="character" w:styleId="52">
    <w:name w:val="Основной текст (52)_"/>
    <w:qFormat/>
    <w:rPr>
      <w:rFonts w:ascii="Calibri" w:hAnsi="Calibri" w:cs="Calibri"/>
      <w:lang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Arial"/>
      <w:color w:val="000000"/>
      <w:sz w:val="28"/>
      <w:szCs w:val="22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color w:val="000000"/>
      <w:sz w:val="28"/>
      <w:szCs w:val="2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bCs/>
      <w:smallCaps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pacing w:val="30"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 w:before="0" w:after="60"/>
      <w:jc w:val="center"/>
      <w:outlineLvl w:val="1"/>
    </w:pPr>
    <w:rPr>
      <w:sz w:val="25"/>
      <w:szCs w:val="25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  <w:jc w:val="right"/>
    </w:pPr>
    <w:rPr>
      <w:rFonts w:ascii="Calibri" w:hAnsi="Calibri" w:cs="Calibri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3:00Z</dcterms:created>
  <dc:creator>user</dc:creator>
  <dc:description/>
  <dc:language>en-US</dc:language>
  <cp:lastModifiedBy>Секрктарь</cp:lastModifiedBy>
  <cp:lastPrinted>2021-01-15T13:39:00Z</cp:lastPrinted>
  <dcterms:modified xsi:type="dcterms:W3CDTF">2022-01-11T07:33:00Z</dcterms:modified>
  <cp:revision>2</cp:revision>
  <dc:subject/>
  <dc:title>Про організацію екскурсії</dc:title>
</cp:coreProperties>
</file>