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Комунального закладу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Чугуївський ліцей №7»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угуївської міської ради </w:t>
      </w:r>
    </w:p>
    <w:p>
      <w:pPr>
        <w:pStyle w:val="Normal"/>
        <w:spacing w:lineRule="auto" w:line="240" w:before="0" w:after="0"/>
        <w:ind w:firstLine="52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ківської області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21/2022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гідно річного плану роботи та з метою планування роботи на наступний семестр адміністрацією школи було проаналізовано навчальні досягнення учнів 4 - 11 класів та учнів, які навчаються за індивідуальною формою навчання (педагогічний патронаж) на кінець I семестру 2021/2022 навчального рок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21/202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63 учня: вибуло з різних причин 4 учня, прибуло - 4 уч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00 учні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крім учнів 1-4 класів). На високому рівні навчається 8 учнів (4,1%), на достатньому рівні 40 учнів (20,7%), на середньому -149 учнів (73,9%), на початковому рівні –  3 учня (1,3 %). Якість знань складає 25 %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івнянні з минулим роком на 5,2% зменшилась.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учнів, які навчаються на високому рівні відбулося зменшення на 2,6%, на достатньому рівні зменшення на 2,7%, на середньому рівні збільшення на 9,6 %, та початковому рівні зменшення на 5,3%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Arial Rounded MT Bold;Nyala" w:hAnsi="Arial Rounded MT Bold;Nyala" w:cs="Arial Rounded MT Bold;Nyala"/>
          <w:sz w:val="28"/>
          <w:szCs w:val="28"/>
          <w:lang w:val="uk-UA"/>
        </w:rPr>
      </w:pP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Якіст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знан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по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рівням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досягнен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</w:p>
    <w:p>
      <w:pPr>
        <w:pStyle w:val="Style20"/>
        <w:jc w:val="center"/>
        <w:rPr>
          <w:rFonts w:ascii="Arial Rounded MT Bold;Nyala" w:hAnsi="Arial Rounded MT Bold;Nyala" w:cs="Arial Rounded MT Bold;Nyala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 Rounded MT Bold;Nyala" w:ascii="Arial Rounded MT Bold;Nyala" w:hAnsi="Arial Rounded MT Bold;Nyala"/>
          <w:sz w:val="28"/>
          <w:szCs w:val="28"/>
          <w:lang w:val="en-US"/>
        </w:rPr>
        <w:t>I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семестр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2021/2022 </w:t>
      </w:r>
      <w:r>
        <w:rPr>
          <w:rFonts w:cs="Arial" w:ascii="Arial" w:hAnsi="Arial"/>
          <w:sz w:val="28"/>
          <w:szCs w:val="28"/>
          <w:lang w:val="uk-UA"/>
        </w:rPr>
        <w:t>н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  <w:lang w:val="uk-UA"/>
        </w:rPr>
        <w:t>р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.</w:t>
      </w:r>
    </w:p>
    <w:p>
      <w:pPr>
        <w:pStyle w:val="Style20"/>
        <w:jc w:val="center"/>
        <w:rPr/>
      </w:pP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uk-UA"/>
        </w:rPr>
        <w:t>кількість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учнів</w:t>
      </w:r>
      <w:r>
        <w:rPr>
          <w:rFonts w:cs="Arial Rounded MT Bold;Nyala" w:ascii="Arial Rounded MT Bold;Nyala" w:hAnsi="Arial Rounded MT Bold;Nyala"/>
          <w:sz w:val="28"/>
          <w:szCs w:val="28"/>
          <w:lang w:val="uk-UA"/>
        </w:rPr>
        <w:t>)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107305" cy="22485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в 5-11 класах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середній школі – 5-А, 5-Б класи, в старшій школі – 11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у 5-11класах</w:t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  <w:object w:dxaOrig="7725" w:dyaOrig="3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45pt;margin-top:4.4pt;width:386.3pt;height:16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238102" r:id="rId4"/>
        </w:objec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5-А та 5-Б класів - 8,4 та 11 клас – 8,0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21/2022 навчального рок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019" w:dyaOrig="5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2pt;margin-top:-76.4pt;width:501pt;height:274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75594164" r:id="rId6"/>
        </w:objec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технології, образотворче мистецтво – 10,1, трудове навчання – 9,9, мистецтво – 9,3, основи здоров'я – 9,2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: з фізики та геометрії – 6,5; алгебри – 6,4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за І семестр 2021/2022 навчального року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63 учня.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21/2022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7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22,7%, що на 2,5 % вище, ніж у минулому році. Навчаються на високому рівні - 4 учні, на достатньому рівні - 35 учнів, на середньому рівні – 136 учнів,  на початковому рівні - 1 учень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Якість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знань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по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рівням</w:t>
      </w:r>
      <w:r>
        <w:rPr>
          <w:rFonts w:cs="Arial Rounded MT Bold;Nyala" w:ascii="Arial Rounded MT Bold;Nyala" w:hAnsi="Arial Rounded MT Bold;Nyala"/>
          <w:b/>
          <w:color w:val="00000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uk-UA"/>
        </w:rPr>
        <w:t>досягнень</w:t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(кількість учнів)</w:t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нань збільшилась на 2,5 % 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орівняльний аналіз якості знань учнів 5-9 класів</w:t>
      </w:r>
    </w:p>
    <w:p>
      <w:pPr>
        <w:pStyle w:val="Style20"/>
        <w:jc w:val="center"/>
        <w:rPr/>
      </w:pPr>
      <w:r>
        <w:rPr>
          <w:rFonts w:eastAsia="Calibri" w:cs="Calibri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за </w:t>
      </w:r>
      <w:r>
        <w:rPr>
          <w:color w:val="FF0000"/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семестр</w:t>
      </w:r>
    </w:p>
    <w:p>
      <w:pPr>
        <w:pStyle w:val="Style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9620" cy="2609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Style2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 w:eastAsia="en-US"/>
        </w:rPr>
        <w:object w:dxaOrig="9015" w:dyaOrig="41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3.55pt;margin-top:-24.7pt;width:450.75pt;height:207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52174446" r:id="rId10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21/2022 навчального року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таршій школі, а у цьому навчальному році у нас тільки 11 клас, навчається 23 учня, в порівнянні з минулим роком, коли були 10 та 11 класи та кількість складала 45 учнів. Цей фактор вплинув на визначення якості знань. Якість знань у цьому навчальному році складає 39%, що на 6% менше в порівнянні з минулим роком. Але, враховуючи, що у цьому році немає 10 класу, показник якості знань виріс. Навчаються на високому рівні - 4 учня (17%), на достатньому рівні - 5 учнів (22%), на середньому рівні 13 учнів (57%), на початковому рівні - 1 учень (2%)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  <w:t>Якість знань по рівням досягнен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  <w:t>(кількість учнів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95775" cy="2284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сть знань зменшилась на 5%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, враховуючи, що у цьому році немає 10 класу, показник якості не змінився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240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.4pt;margin-top:7.75pt;width:480.8pt;height:192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430746481" r:id="rId13"/>
        </w:objec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Arial Rounded MT Bold;Nyala" w:hAnsi="Arial Rounded MT Bold;Nyala" w:cs="Arial Rounded MT Bold;Nyala"/>
          <w:color w:val="002060"/>
          <w:sz w:val="28"/>
          <w:szCs w:val="28"/>
          <w:lang w:val="uk-UA"/>
        </w:rPr>
      </w:pPr>
      <w:r>
        <w:rPr>
          <w:rFonts w:cs="Arial" w:ascii="Arial" w:hAnsi="Arial"/>
          <w:color w:val="002060"/>
          <w:sz w:val="28"/>
          <w:szCs w:val="28"/>
          <w:lang w:val="uk-UA"/>
        </w:rPr>
        <w:t>Якість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знань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учнів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в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І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семестрі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2021-2022  </w:t>
      </w:r>
      <w:r>
        <w:rPr>
          <w:rFonts w:cs="Arial" w:ascii="Arial" w:hAnsi="Arial"/>
          <w:color w:val="002060"/>
          <w:sz w:val="28"/>
          <w:szCs w:val="28"/>
          <w:lang w:val="uk-UA"/>
        </w:rPr>
        <w:t>навчального</w:t>
      </w:r>
      <w:r>
        <w:rPr>
          <w:rFonts w:cs="Arial Rounded MT Bold;Nyala" w:ascii="Arial Rounded MT Bold;Nyala" w:hAnsi="Arial Rounded MT Bold;Nyala"/>
          <w:color w:val="002060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val="uk-UA"/>
        </w:rPr>
        <w:t>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object w:dxaOrig="9015" w:dyaOrig="47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.95pt;margin-top:7.65pt;width:421.5pt;height:205.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3272093" r:id="rId15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аналізувавши стан успішності учнів окремо по класам маємо, що на високому рівні можуть навчатися ще 6 учнів (3%) (з них 6 учнів мають лише з одного предмета бали достатнього рівня). На достатньому рівні можуть навчатися ще 11 учнів (6%), з яких 11 учнів мають 6 балів лише з одного предмета, тобто якість знань може збільшитися до 34%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орівнянні з навчальними досягнення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у минулого року, якість знань збільшилась на 13% у 9 класі (класний керівник Вавілова Т. С.), на 2,3% у 8-Б класі (класний керівник Приступа Н. В.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13% зменшилась у 5-А класі ( класний керівник Сокрут А. М.), на 3%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еншилась у 5-Б та 6 класах ( класні керівники Ладовська О. О., Мельчукова А. В.), на 15% зменшилась у 7 класі (класний керівник Цвєтова О.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20% зменшилась у 8-А класі (класний керівник Яременко Г. В.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9% зменшилась в 11 класі (класний керівник Креденцер О. Г.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чини такої неуспішності різні: запущено учбовий матеріал, небажання вчитися, виконувати домашні завдання, пропуски уроків,  недостатній контроль з боку батькі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чителям - предметникам необхідно спланувати роботу на друге півріччя з учнями, які потребують допомоги чи посиленого контрол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ним керівникам та вчителям - предметникам рекомендовано: провести класні учнівські та батьківські збори за підсумк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у; класним керівникам внести корективи у плани виховної роботи, посилити контроль за учнями, потребуючими особливої уваги, своєчасно перевіряти щоденники і повідомляти батьків про успіхи їх дітей; спланувати роботу з учнями, які потребують допомоги; на методичних об′єднаннях обговорити підсумки робо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местр і спланувати корекційну роботу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вріччя. </w:t>
        <w:tab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вищезазначеного рекомендую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осередити зусилля на поліпшенні якості освітнього процесу у школі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Аналізувати результати роботи школи з питань наступності на засіданнях методичних об’єднань, нарадах при директорі, педрадах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Спланувати заходи, спрямовані на підвищення якості навчання учнів та зменшення кількості учнів, які мають оцінки початкового рівня.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3.02.202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Забезпечити дієвість і контроль даних заходів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ІІ семестру 2021/202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'ясувати причини різкого падіння рівня зна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ювати стан виконання навчальних планів і програм, безумовного додержання Державного стандарту загальної середньої освіти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еревіряти готовність вчителів до уроків та якістю їх проведення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дійснювати контроль за учнями, які потребують особливої уваги, своєчасно пере</w:t>
        <w:softHyphen/>
        <w:t>віряти щоденники й повідомляти батьків про ус</w:t>
        <w:softHyphen/>
        <w:t xml:space="preserve">піхи дітей.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ІІ семестру 2021/202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абезпечити системний контроль за результатами навчальних досягнень учнів з метою їх корекції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ІІ семестру 2021/2022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безпечити неухильне  виконання вимог Критеріїв оцінювання навчальних досягнень учні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ланувати заходи по взаємодії школи та сім'ї для покращення результатів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03.02.2022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Проаналізувати результати моніторингу на засіданнях шкільних методичних об’єднаннях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10.02.2022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Розглянути питання щодо основних критеріїв оцінювання навчальних досягнень учнів та шляхів підвищення ефективності уроків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.02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навчальної роботи                                                          О. С. Латишева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package" Target="embeddings/oleObject4.xlsx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9:00Z</dcterms:created>
  <dc:creator>user</dc:creator>
  <dc:description/>
  <dc:language>en-US</dc:language>
  <cp:lastModifiedBy>Секрктарь</cp:lastModifiedBy>
  <cp:lastPrinted>2021-01-15T14:07:00Z</cp:lastPrinted>
  <dcterms:modified xsi:type="dcterms:W3CDTF">2022-01-11T07:39:00Z</dcterms:modified>
  <cp:revision>2</cp:revision>
  <dc:subject/>
  <dc:title/>
</cp:coreProperties>
</file>