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6.4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48915772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15"/>
        <w:gridCol w:w="945"/>
        <w:gridCol w:w="2340"/>
        <w:gridCol w:w="1359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Чугуїв</w:t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17       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тан дії Поло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академічну доброчесні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ників освітнього процес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гуївської загальноосвітнь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оли І-ІІІ ступенів №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угуївської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ківської області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п.7, ст.42 Закону України «Про освіту», на виконання рішення педагогічної ради школи (протокол №15 від 30.11.2020), з метою виконання норм Положення затвердити склад Комісії з питань академічної доброчесності та корпоративної етики (далі - комісія)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Затвердити склад комісії: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и Л.В.Маланіна – голова комісії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ступник директора з навчальної роботи Ю.В.Семененко – заступник голови комісії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Члени комісії: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школи О.В.Ярова, вчитель початкових класів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ПК школи А.М.Сокрут, вчитель української мови та літератури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ГО «Партнери школи» О.М.Вакіна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 учнівського парламенту А.Ачкасова, учениця 10 кла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ступнику директор з навчальної роботи Семененко Ю.В. опублікувати Положення та наказ на офіційному сайті школи в розділі «Публічна інформація про школу»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04.12.20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наказу залишаю за соб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Л.МАЛАНІНА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84" w:hanging="0"/>
        <w:rPr/>
      </w:pPr>
      <w:r>
        <w:rPr>
          <w:sz w:val="28"/>
          <w:szCs w:val="28"/>
          <w:lang w:val="uk-UA"/>
        </w:rPr>
        <w:t xml:space="preserve">З наказом від 30.11.2020 № 217 ознайомлено: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ЕНКО Юлія </w:t>
      </w:r>
    </w:p>
    <w:p>
      <w:pPr>
        <w:pStyle w:val="Style20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КРУТ Алла </w:t>
      </w:r>
    </w:p>
    <w:p>
      <w:pPr>
        <w:pStyle w:val="Style20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ОВА Олена </w:t>
      </w:r>
    </w:p>
    <w:p>
      <w:pPr>
        <w:pStyle w:val="Style20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ІНА Окса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1:00Z</dcterms:created>
  <dc:creator>User</dc:creator>
  <dc:description/>
  <cp:keywords/>
  <dc:language>en-US</dc:language>
  <cp:lastModifiedBy>Секрктарь</cp:lastModifiedBy>
  <cp:lastPrinted>2020-12-09T11:11:00Z</cp:lastPrinted>
  <dcterms:modified xsi:type="dcterms:W3CDTF">2020-12-30T10:30:00Z</dcterms:modified>
  <cp:revision>24</cp:revision>
  <dc:subject/>
  <dc:title>У К Р А Ї Н А</dc:title>
</cp:coreProperties>
</file>