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6804" w:hanging="680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40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7.65pt;width:37.5pt;height:48.75pt;mso-wrap-distance-left:9.05pt;mso-wrap-distance-right:9.05pt;mso-position-horizontal-relative:page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23626535" r:id="rId2"/>
        </w:objec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А ЗАГАЛЬНООСВІТНЯ ШКОЛА</w:t>
      </w:r>
    </w:p>
    <w:p>
      <w:pPr>
        <w:pStyle w:val="Style18"/>
        <w:spacing w:lineRule="auto" w:line="276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-ІІІ СТУПЕНІВ №7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УГУЇВСЬКОЇ МІСЬКОЇ РАДИ ХАРКІВСЬКОЇ ОБЛАСТІ</w:t>
      </w:r>
    </w:p>
    <w:p>
      <w:pPr>
        <w:pStyle w:val="Style18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8"/>
        <w:spacing w:lineRule="auto" w:line="276"/>
        <w:jc w:val="center"/>
        <w:rPr/>
      </w:pPr>
      <w:r>
        <w:rPr/>
        <w:t>НАКАЗ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788"/>
        <w:gridCol w:w="3824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9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>29-у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рахування учнів до 1 клас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ст.14,18 Закону України “Про освіту”, ст. 18 Закону України “Про загальну середню освіту”, наказу Міністерства освіти і науки України від 16.04.2018 № 367 № 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  п.2,1;2.3 Статуту Чугуївської загальноосвітньої школи І-ІІІ ступенів №7 Чугуївської міської ради Харківської області, заяв батьків, свідоцтв про народження, медичних довідок за формою первинної облікової документації №086-1/о «Довідка учня загальноосвітнього навчального закладу про результати обов’язкового медичного профілактичного огляду»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>1. Зарахувати учнів до 1 класу школи з 01.09.2019 ( додаток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ю школи Павлюк О.О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прізвища учнів до алфавітної книги за відповідними літерами.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                 До 05.09.20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містити особові справи зарахованих учнів до папки з особовими справами.</w:t>
        <w:tab/>
        <w:tab/>
        <w:tab/>
        <w:tab/>
        <w:t xml:space="preserve">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До 05.09.2019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ити списки учнів 1 класу.</w:t>
        <w:tab/>
        <w:tab/>
        <w:tab/>
        <w:tab/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До 05.09.201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ому керівнику 1 класу Бондаренко Н.М.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формити особові справи учнів відповідно до нормативних вимог. </w:t>
        <w:tab/>
        <w:tab/>
        <w:tab/>
        <w:tab/>
        <w:tab/>
        <w:tab/>
        <w:tab/>
        <w:t xml:space="preserve">                                     До 09.09.201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формити класний журнал відповідно до нормативних вимог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 xml:space="preserve">До 09.09.2019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відповідність номерів особових справ учнів номерам в алфавітній книзі і класного журналу 1 класу.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 09.09.201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редати списки учнів 1 класу до медичного кабінету школи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lang w:val="uk-UA"/>
        </w:rPr>
        <w:t xml:space="preserve">До 10.09.2019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даного наказу залишаю за собою. 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 xml:space="preserve">Директор школи  </w:t>
        <w:tab/>
      </w:r>
      <w:r>
        <w:rPr>
          <w:b/>
          <w:lang w:val="ru-RU"/>
        </w:rPr>
        <w:t xml:space="preserve">                                                </w:t>
      </w:r>
      <w:r>
        <w:rPr>
          <w:b/>
        </w:rPr>
        <w:t xml:space="preserve">Л.В.Маланіна 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Маланіна 2-33-40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від 31.05.2019 № 29-у ознайомлено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ндаренко Надія Миколаївн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Додаток №1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до наказу Чугуївської </w:t>
      </w:r>
    </w:p>
    <w:p>
      <w:pPr>
        <w:pStyle w:val="Heading"/>
        <w:rPr/>
      </w:pPr>
      <w:r>
        <w:rPr/>
        <w:tab/>
        <w:t xml:space="preserve">                                              загальноосвітньої школи </w:t>
      </w:r>
    </w:p>
    <w:p>
      <w:pPr>
        <w:pStyle w:val="Heading"/>
        <w:rPr/>
      </w:pPr>
      <w:r>
        <w:rPr/>
        <w:t xml:space="preserve">                                          </w:t>
      </w:r>
      <w:r>
        <w:rPr>
          <w:lang w:val="uk-UA"/>
        </w:rPr>
        <w:t xml:space="preserve">                    </w:t>
      </w:r>
      <w:r>
        <w:rPr/>
        <w:t>І-ІІІ ступенів №7</w:t>
      </w:r>
      <w:r>
        <w:rPr>
          <w:lang w:val="uk-UA"/>
        </w:rPr>
        <w:t xml:space="preserve"> Чугуївської</w:t>
      </w:r>
    </w:p>
    <w:p>
      <w:pPr>
        <w:pStyle w:val="Heading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міської ради Харківської області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lang w:val="uk-UA"/>
        </w:rPr>
        <w:t>31.05.2019 № 29-у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учнів, зарахованих до 1 класу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угуївської загальноосвітньої школи І-ІІІ ступенів № 7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3950" w:type="pct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690"/>
      </w:tblGrid>
      <w:tr>
        <w:trPr>
          <w:trHeight w:val="36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</w:tr>
      <w:tr>
        <w:trPr>
          <w:trHeight w:val="36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жан Кіра Олекс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ондарєв Кирило Олександ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ранченко Маргарита Олександрі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ойко Ярослав Дмит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аврюшенко Кирило Олександ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чаров Богдан Володими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излов Назар Дмит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рузін Владислав Володими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лотухін Ярослав Артем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ндаурова Ольга Євгені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ржик Денис Серг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лєснікова Богдана Андр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сиця Софія Анатол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щик Ярослав Андр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онова Поліна Серг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еонова Яна Серг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яшенко Тимофій Михайл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існяк Софія В’ячеславівна 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ргунов Данііл Серг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едінцев Єгор Олег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лещенко Анатолій Юр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ороховський Владислав Олекс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дінцов Владислав Іван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енко Микита Володими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епелиця Олександр Олександр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ижкова Вікторія Андр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кін Матвій Андрійович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ітарєва Софія Віталіївн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аплигін Ярослав Дмитр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Директор школи</w:t>
        <w:tab/>
        <w:tab/>
        <w:tab/>
        <w:tab/>
        <w:t xml:space="preserve">      Л.В.Малані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basedOn w:val="Style11"/>
    <w:qFormat/>
    <w:rPr>
      <w:i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5:00Z</dcterms:created>
  <dc:creator>sekretar</dc:creator>
  <dc:description/>
  <dc:language>en-US</dc:language>
  <cp:lastModifiedBy>Секрктарь</cp:lastModifiedBy>
  <cp:lastPrinted>2019-05-31T12:42:00Z</cp:lastPrinted>
  <dcterms:modified xsi:type="dcterms:W3CDTF">2019-06-18T08:35:00Z</dcterms:modified>
  <cp:revision>2</cp:revision>
  <dc:subject/>
  <dc:title/>
</cp:coreProperties>
</file>